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          </w:t>
      </w:r>
      <w:r>
        <w:rPr>
          <w:rFonts w:cs="Verdana" w:ascii="Verdana" w:hAnsi="Verdana"/>
          <w:sz w:val="36"/>
          <w:szCs w:val="36"/>
        </w:rPr>
        <w:t xml:space="preserve">SPECYFIKACJA  TECHNICZNA </w:t>
      </w:r>
    </w:p>
    <w:p>
      <w:pPr>
        <w:pStyle w:val="Heading1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      </w:t>
      </w:r>
      <w:r>
        <w:rPr>
          <w:rFonts w:cs="Verdana" w:ascii="Verdana" w:hAnsi="Verdana"/>
          <w:sz w:val="36"/>
          <w:szCs w:val="36"/>
        </w:rPr>
        <w:t xml:space="preserve">WYKONANIA  I  ODBIORU  ROBÓT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zwa zamówienia: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WYKONANIE ROBÓT DROGOWYCH I INSTALACYJNYCH W 2021 ROKU NA TERENIE m.RADOMIA I GMIN OŚCIENNYCH (OD DNIA 01 MARCA DO 31 GRUDNIA 2021 ROKU)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- USUWANIE AWARII NA SIECI WODOCIĄGOWEJ I PRZYŁĄCZACH WODOCIAGOWYCH DO OBIEKTÓW PRZEMYSŁOWYCH I BUDYNKÓW WIELORODZINNYCH (WYMIANA ODCINKA SIECI WODOCIĄGOWEJ);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- USUWANIE AWARII NA PRZYŁĄCZU DOMOWYM SIECI WODOCIĄGOWEJ (WYMIANA DOMOWEGO PRZYŁĄCZA WODOCIĄGOWEGO);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- USUWANIE AWARII NA SIECI KANALIZACJI SANITARNEJ LUB DESZCZOWEJ ORAZ PRZYKANALIKACH DO OBIEKTÓW PRZEMYSŁOWYCH I BUDYNKÓW WIELORODZINNYCH (WYMIANA ODCINKA SIECI KANALIZACYJNEJ);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- USUWANIE AWARII NA PRZYŁACZU DOMOWYM KANALIZACJI SANITARNEJ  (WYMIANA DOMOWEGO PRZYŁĄCZA KANALIZACYJNEGO);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- NAPRAWA NAWIERZCHNI DROGOWYCH PO AWARIACH SIECI WODOCIĄGOWYCH I KANALIZACYJNYCH;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- REGULACJA - WYMIANA WŁAZÓW STUDNI REWIZYJNYCH KANALIZACJI SANITARNEI LUB DESZCZOWEJ W TRYBIE AWARYJNYM;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-WYMIANA STUDNI REWIZYJNYCH KANALIZACJI SANITARNEJ LUB DESZCZOWEJ W TRYBIE AWARYJNYM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Główny przedmiot zamówienia (kod CPV)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45 45 30 00-7 </w:t>
        <w:tab/>
        <w:t>Roboty remontowe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45 23 13 00-8     Roboty budowlane w zakresie wodociągów i rurociągów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</w:t>
      </w:r>
      <w:r>
        <w:rPr>
          <w:rFonts w:cs="Verdana" w:ascii="Verdana" w:hAnsi="Verdana"/>
          <w:b/>
          <w:sz w:val="22"/>
          <w:szCs w:val="22"/>
        </w:rPr>
        <w:t>do odprowadzania ścieków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45 23 30 00-9     Roboty w zakresie wykonywania nawierzchni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</w:t>
      </w:r>
      <w:r>
        <w:rPr>
          <w:rFonts w:cs="Verdana" w:ascii="Verdana" w:hAnsi="Verdana"/>
          <w:b/>
          <w:sz w:val="22"/>
          <w:szCs w:val="22"/>
        </w:rPr>
        <w:t>drogowych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amawiający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ODOCIĄGI MIEJSKIE W RADOMIU SP. z O.O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6-600 Radom, ul.Filtrowa 4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utor specyfikacji technicznej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ariola Skórnick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ata opracowania: </w:t>
      </w:r>
      <w:r>
        <w:rPr>
          <w:rFonts w:cs="Verdana" w:ascii="Verdana" w:hAnsi="Verdana"/>
          <w:b/>
          <w:sz w:val="20"/>
          <w:szCs w:val="20"/>
        </w:rPr>
        <w:t>styczeń 2021 ro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zamówie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„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WYKONYWANIE ROBÓT DROGOWYCH I INSTALACYJNYCH W  2021 ROKU NA TERENIE m.RADOMIA I GMIN OŚCIENNYCH (OD DNIA 01 MARCA DO 31 GRUDNIA 2021 ROKU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 USUWANIE AWARII NA SIECI WODOCIĄGOWEJ I PRZYŁĄCZACH WODOCIAGOWYCH DO OBIEKTÓW PRZEMYSŁOWYCH I BUDYNKÓW WIELORODZINNYCH (WYMIANA ODCINKA SIECI WODOCIĄGOWEJ);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 USUWANIE AWARII NA PRZYŁĄCZU DOMOWYM SIECI WODOCIĄGOWEJ (WYMIANA DOMOWEGO PRZYŁĄCZA WODOCIĄGOWEGO);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 USUWANIE AWARII NA SIECI KANALIZACJI SANITARNEJ LUB DESZCZOWEJ ORAZ PRZYKANALIKACH DO OBIEKTÓW PRZEMYSŁOWYCH I BUDYNKÓW WIELORODZINNYCH (WYMIANA ODCINKA SIECI KANALIZACYJNEJ);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 USUWANIE AWARII NA PRZYŁACZU DOMOWYM KANALIZACJI SANITARNEJ  (WYMIANA DOMOWEGO PRZYŁĄCZA KANALIZACYJNEGO);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 NAPRAWA NAWIERZCHNI DROGOWYCH PO AWARIACH SIECI WODOCIĄGOWYCH I KANALIZACYJNYCH;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 REGULACJA - WYMIANA WŁAZÓW STUDNI REWIZYJNYCH KANALIZACJI SANITARNEI LUB DESZCZOWEJ W TRYBIE AWARYJNYM;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WYMIANA STUDNI REWIZYJNYCH KANALIZACJI SANITARNEJ LUB DESZCZOWEJ W TRYBIE AWARYJNYM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łówny przedmiot zamówienia (kod CPV):   45 45 30 00-7 Roboty remontowe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1.WSTĘP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1.1. Przedmiot ST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 xml:space="preserve">Przedmiotem niniejszej Specyfikacji Technicznej są wymagania dotyczące wykonania i odbioru robót  związanych z prowadzeniem robót drogowych i instalacyjnych w 2021 roku na terenie m.Radomia i Gmin ościennych </w:t>
      </w:r>
      <w:r>
        <w:rPr>
          <w:rFonts w:cs="Verdana" w:ascii="Verdana" w:hAnsi="Verdana"/>
          <w:b/>
          <w:sz w:val="20"/>
          <w:szCs w:val="20"/>
        </w:rPr>
        <w:t>(od dnia 01 marca do 31 grudnia 2021 roku)</w:t>
      </w:r>
      <w:r>
        <w:rPr>
          <w:rFonts w:cs="Verdana" w:ascii="Verdana" w:hAnsi="Verdana"/>
          <w:sz w:val="20"/>
          <w:szCs w:val="20"/>
        </w:rPr>
        <w:t xml:space="preserve"> w następującym zakresie: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uwanie awarii na sieci wodociągowej i przyłączach wodociągowych do obiektów przemysłowych i budynków wielorodzinnych (wymiana odcinka sieci wodociągowej)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uwanie awarii na przyłączu domowym sieci wodociągowej (wymiana domowego przyłącza wodociągowego)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uwanie awarii na sieci kanalizacji sanitarnej lub deszczowej oraz przykanalikach do obiektów przemysłowych i budynków wielorodzinnych (wymiana odcinka sieci kanalizacji sanitarnej lub deszczowej)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uwanie awarii na przyłączu domowym kanalizacji sanitarnej (wymiana domowego przyłącza kanalizacji sanitarnej)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prawa    nawierzchni      drogowych     po     awariach      sieci wodociągowych i kanalizacyjnych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ulacja  –  wymiana  włazów  studni  rewizyjnych   kanalizacji sanitarnej lub  deszczowej w trybie awaryjnym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miana studni rewizyjnych kanalizacji sanitarnej lub deszczowej w trybie awaryjnym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Uwaga: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Roboty drogowe stanowiące  cały zakres zamówienia obejmują wszystkie sieci wodociągowe oraz kanalizacji sanitarnej i deszczowej, które eksploatują Wodociągi Miejskie w Radomiu SP. z O.O.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zakres robót objętych przedmiotem zamówienia wchodzą: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boty rozbiórkowe </w:t>
        <w:tab/>
        <w:tab/>
        <w:t>- CPV 45 00 00 00-0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boty ziemne        </w:t>
        <w:tab/>
        <w:tab/>
        <w:t>- CPV 45 11 12 00-0</w:t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roboty  wodociągowe     </w:t>
        <w:tab/>
        <w:t>- CPV 45 23 21 00-3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roboty kanalizacyjne     </w:t>
        <w:tab/>
        <w:t>- CPV 45 23 24 10-9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roboty nawierzchniowe  </w:t>
        <w:tab/>
        <w:t>- CPV 45 23 32 20-7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budowa chodników        </w:t>
        <w:tab/>
        <w:t>- CPV 45 23 32 22-1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znakowanie                 </w:t>
        <w:tab/>
        <w:t>- CPV 45 23 32 70-2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1.3. Zakres stosowania ST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 xml:space="preserve">Specyfikacja techniczna jest stosowana jako dokument przetargowy i kontraktowy przy  zleceniu i realizacji robót wymienionych pkt. 1.1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 xml:space="preserve">1.4. Określenia podstawowe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 xml:space="preserve">Pozostałe określenia podane w specyfikacji  technicznej /ST / zgodne z obowiązującymi  normami i wytycznymi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1.5. Zakres robót objęty specyfikacją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Roboty, których dotyczy specyfikacja obejmują wszystkie sieci  wodociągowe oraz kanalizacji sanitarnej i deszczowej , które eksploatują Wodociągi Miejskie w Radomiu, Sp. z o.o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Zakres rzeczowy robót obejmuje: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usuwanie awarii na sieci wodociągowej i przyłączach wodociągowych do obiektów przemysłowych i budynków wielorodzinnych (wymiana odcinka sieci wodociągowej);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usuwanie awarii na przyłączu domowym sieci wodociągowej (wymiana domowego przyłącza wodociągowego)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usuwanie awarii na sieci kanalizacji sanitarnej lub deszczowej oraz przykanalikach do obiektów przemysłowych i budynków wielorodzinnych (wymiana odcinka sieci kanalizacji sanitarnej lub deszczowej);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usuwanie awarii na przyłączu domowym kanalizacji sanitarnej (wymiana domowego przyłącza kanalizacji sanitarnej);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naprawa    nawierzchni      drogowych     po     awariach      sieci wodociągowych i kanalizacyjnych;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regulacja  –  wymiana  włazów  studni  rewizyjnych   kanalizacji sanitarnej lub  deszczowej w trybie awaryjnym;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wymiana studni rewizyjnych kanalizacji sanitarnej lub deszczowej w trybie awaryjnym;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1.5.1. Usuwanie awarii na sieciach wodociągowych i kanalizacyjnych oraz naprawa nawierzchni drogowych po awariach sieci wodociągowej i kanalizacyjnej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 xml:space="preserve">Naprawa sieci wod.-kan. wraz z przyłączami i przykanalikami oraz naprawa nawierzchni drogowych po awariach sieci wodociągowej i kanalizacyjnej obejmuje przywrócenie terenu do stanu pierwotnego po usunięciu awarii wodociągowej lub kanalizacyjnej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czegółowe prace będą obejmować: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ebranie wszystkich rodzajów nawierzchni, jakie mogą wystąpić przy awariach sieci wodociągowej, czy kanalizacji sanitarnej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ebranie wszystkich rodzajów podbudów drogowych, jakie mogą wystąpić przy awariach sieci wodociągowej, czy kanalizacji sanitarnej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sunięcie awarii na sieci wodociągowej lub przyłączu wodociągowym wykonanym  z rur żeliwnych lub stalowych ocynkowanych i PE Ø 25 – 150 mm. </w:t>
      </w:r>
      <w:r>
        <w:rPr>
          <w:rFonts w:cs="Verdana" w:ascii="Verdana" w:hAnsi="Verdana"/>
          <w:b/>
          <w:sz w:val="20"/>
          <w:szCs w:val="20"/>
        </w:rPr>
        <w:t>Usunięcie awarii na  sieci wodociągowej</w:t>
      </w:r>
      <w:r>
        <w:rPr>
          <w:rFonts w:cs="Verdana" w:ascii="Verdana" w:hAnsi="Verdana"/>
          <w:sz w:val="20"/>
          <w:szCs w:val="20"/>
        </w:rPr>
        <w:t xml:space="preserve"> lub przyłączach do obiektów przemysłowych i budynków wielorodzinnych będzie polegało na wymianie odcinka sieci na rury PE Ø 32 - 160 na długości max. 60 mb wraz z kosztami robót ziemnych i odnową nawierzchni. </w:t>
      </w:r>
      <w:r>
        <w:rPr>
          <w:rFonts w:cs="Verdana" w:ascii="Verdana" w:hAnsi="Verdana"/>
          <w:b/>
          <w:sz w:val="20"/>
          <w:szCs w:val="20"/>
        </w:rPr>
        <w:t>Usunięcie awarii na przyłączu wodociągowym</w:t>
      </w:r>
      <w:r>
        <w:rPr>
          <w:rFonts w:cs="Verdana" w:ascii="Verdana" w:hAnsi="Verdana"/>
          <w:sz w:val="20"/>
          <w:szCs w:val="20"/>
        </w:rPr>
        <w:t xml:space="preserve"> będzie polegało na  kompletnej wymianie uszkodzonego przyłącza o Ø 25 – 50 mm na rury PE wraz z opaską nawiertną, zaworem odcinającym, obudową i skrzynką do zasuw oraz kosztem robót ziemnych i włączeniem w istniejącą sieć wodociągową oraz odnową nawierzchni. Średnią długość wymienianego przyłącza przyjęto ok. 9 mb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sunięcie awarii na sieci kanalizacji sanitarnej lub przyłączach kanalizacyjnych wykonanych z rur betonowych, kamionkowych lub PVC na nowe z rur PVC lub PP Ø 315, 200 lub 160 mm.  </w:t>
      </w:r>
      <w:r>
        <w:rPr>
          <w:rFonts w:cs="Verdana" w:ascii="Verdana" w:hAnsi="Verdana"/>
          <w:b/>
          <w:sz w:val="20"/>
          <w:szCs w:val="20"/>
        </w:rPr>
        <w:t>Usunięcie awarii na  sieci kanalizacji sanitarnej</w:t>
      </w:r>
      <w:r>
        <w:rPr>
          <w:rFonts w:cs="Verdana" w:ascii="Verdana" w:hAnsi="Verdana"/>
          <w:sz w:val="20"/>
          <w:szCs w:val="20"/>
        </w:rPr>
        <w:t xml:space="preserve"> lub przyłączach kanalizacyjnych do obiektów przemysłowych i budynków wielorodzinnych będzie polegała na wymianie odcinka sieci na rury PVC Ø 315 lub 200 mm na długości max. 60 mb wraz z kosztami robót ziemnych i odnową nawierzchni. </w:t>
      </w:r>
      <w:r>
        <w:rPr>
          <w:rFonts w:cs="Verdana" w:ascii="Verdana" w:hAnsi="Verdana"/>
          <w:b/>
          <w:sz w:val="20"/>
          <w:szCs w:val="20"/>
        </w:rPr>
        <w:t>Usunięcie awarii na przyłączu kanalizacji sanitarnej</w:t>
      </w:r>
      <w:r>
        <w:rPr>
          <w:rFonts w:cs="Verdana" w:ascii="Verdana" w:hAnsi="Verdana"/>
          <w:sz w:val="20"/>
          <w:szCs w:val="20"/>
        </w:rPr>
        <w:t xml:space="preserve"> będzie polegało na kompletnej wymianie  na nowe przyłącze z rur PVC lub PP Ø 160  mm wraz z kosztami robót ziemnych i włączeniem w istniejącą sieć kanalizacyjną oraz odnową nawierzchni. Średnią długość przyłącza kanalizacyjnego przyjęto ok. 12,00 mb;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Uwaga: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Wszystkie materiały pochodzące z demontażu po pracach na sieci wodociągowej, kanalizacji sanitarnej lub deszczowej i robotach drogowych powinny być utylizowane zgodnie z Ustawą o odpadach i uwzględnione w kosztach Wykonawcy Robót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sypanie wykopu po usunięciu awarii piachem Inwestora lub Wykonawcy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podbudowy w zależności od występującej  podbudowy w miejscu prowadzenia robót tj. z   tłucznia,  cementowo - piaskowej,  betonowej   grubości   do  20  cm  oraz   z   bloczków  betonowych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nawierzchni bitumicznych grubości do 10 cm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nawierzchni z bloczków betonowych z wykorzystaniem starych lub nowych  bloczków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nawierzchni z kostki betonowej wibroprasowanej grub. 6 lub 8 cm  z wykorzystaniem starej lub nowej kostki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łożenie  chodnika   z wykonaniem podsypki piaskowej z wykorzystaniem starych lub nowych płyt chodnikowych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łożenie krawężników betonowych z wykonaniem ław na podsypce cementowo-piaskowej oraz z betonu B 10 z wykorzystaniem starych lub nowych krawężników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łożenie obrzeży betonowych na podsypce piaskowej z wykorzystaniem nowych lub starych obrzeży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sadzenie skrzynki zasuwowej w nawierzchni asfaltowej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rFonts w:cs="Verdana" w:ascii="Verdana" w:hAnsi="Verdana"/>
          <w:b/>
          <w:i/>
          <w:sz w:val="20"/>
          <w:szCs w:val="20"/>
        </w:rPr>
        <w:t>Uwaga: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Przy naprawie nawierzchni drogowych w okresie zimowym w kalkulacji cenowej należy przewidzieć konieczność ponownego położenia nawierzchni asfaltowej przy sprzyjających warunkach atmosferycznych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szystkie roboty ziemne i drogowe związane z naprawą sieci wod.-kan. oraz przyłączy i nawierzchni po awariach sieci wodociągowej i kanalizacyjnej należy wykonać zgodnie z wymogami (normami) technicznymi wykonawstwa i warunkami umowy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a czas wykonywania robót wykopy należy zabezpieczyć i oznakować zgodnie z obowiązującymi w tym zakresie przepisam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ykonawca jest zobowiązany utrzymywać gotowość do wykonywania napraw przyłączy wodociągowych i nawierzchni przez całą dobę, a także w dni wolne od pracy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o naprawy przyłącza i nawierzchni Wykonawca przystępuje natychmiast po usunięciu awarii zabezpieczając we własnym zakresie miejsce prowadzenia robót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 zaistniałej awarii Wykonawca będzie informowany przez dyżurnego dyspozytora Pogotowia Wodociągów Miejskich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 przypadku awarii opaski nawiertnej odcięcie wody i ponowne otwarcie dokonuje Pogotowie Wodociągowe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o usunięciu awarii przyłącza wodociągowego Wykonawca informuje dyżurnego Pogotowia Wodociągow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ykonawca powinien wykonać również wszelkie prace pomocnicze i towarzyszące, które są konieczne do prawidłowego wykonania robót tj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rganizacja i zabezpieczenie miejsca wykonywania robót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konanie  projektu  organizacji  ruchu  i  poniesienie  kosztów  za  zajęcie  pasa  drogowego w przypadku nieterminowego wykonania robót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szelkie prace przygotowawcze i porządkowe nie ujęte w normach kosztorysowych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porządkowanie terenu i przywrócenie do stanu pierwot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b/>
          <w:i/>
          <w:sz w:val="20"/>
          <w:szCs w:val="20"/>
        </w:rPr>
        <w:t>Uwaga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  </w:t>
      </w:r>
      <w:r>
        <w:rPr>
          <w:rFonts w:cs="Verdana" w:ascii="Verdana" w:hAnsi="Verdana"/>
          <w:b/>
          <w:i/>
          <w:sz w:val="20"/>
          <w:szCs w:val="20"/>
        </w:rPr>
        <w:t>W przypadku terminowego wykonania robót wszystkie koszty związane z wykonaniem projektu organizacji ruchu i wszystkich niezbędnych uzgodnień pokrywa Zamawiający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1.5.2. Regulacja - wymiana włazów studni rewizyjnych kanalizacji sanitarnej i deszczowej w trybie awaryjnym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egulacja - wymiana włazów studni rewizyjnych kanalizacji sanitarnej i deszczowej obejmuje przywrócenie terenu do stanu pierwotnego po wymianie włazu studni kanalizacji sanitarnej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czegółowe prace będą obejmować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  <w:szCs w:val="20"/>
        </w:rPr>
        <w:t>wymianę   uszkodzonego   włazu   z   pozostawieniem   płyty   nastudziennej   i przywrócenie nawierzchni do stanu pierwotnego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  <w:szCs w:val="20"/>
        </w:rPr>
        <w:t>wymianę  włazu  wraz   z   wymianą   płyty   nastudziennej   z   zastosowaniem    pierścienia odciążającego oraz przywróceniem nawierzchni do stanu pierwotnego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nowej podbudowy betonowej pod pierścień odciążający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szystkie roboty ziemne i drogowe należy wykonać zgodnie z wymogami (normami) technicznymi wykonawstwa i warunkami umowy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a  czas  wykonywania  robót  miejsce  prac  należy zabezpieczyć i oznakować zgodnie z obowiązującymi w tym zakresie przepisami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 konieczności wymiany włazów studzienek kanalizacyjnych Wykonawca będzie powiadamiany pisemnie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łaz kanalizacyjny dostarcza Zamawiający. Pozostałe materiały Wykonawca zabezpiecza we własnym zakresie. Sposób zamontowania włazu studzienki kanalizacyjnej należy wykonać zgodnie z załączonym do specyfikacji rysunkami 1 i 2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ykonawca powinien wykonać również wszelkie prace pomocnicze i towarzyszące, które są konieczne do prawidłowego wykonania robót tj: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ację i zabezpieczenie miejsca wykonywanych robót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gotowanie  oraz  organizację  i  zabezpieczenie  ruchu  –  projekt  organizacji  ruchu wraz z koniecznymi uzgodnieniami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zyskanie decyzji i poniesienia opłat na zajęcie pasa drogowego dla Miejskiego Zarządu Dróg i Komunikacji w Radomiu oraz spełnienie wszystkich warunków określonych w uzgodnieniu w MZDiK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prace przygotowawcze i porządkowe nie ujęte w normach kosztorysowych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rządkowanie terenu i przywrócenie do stanu pierwotnego.</w:t>
      </w:r>
    </w:p>
    <w:p>
      <w:pPr>
        <w:pStyle w:val="TextBody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1.5.3. Wymiana studni rewizyjnych kanalizacji sanitarnej i deszczowej w trybie awaryjnym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emont studni rewizyjnych kanalizacji sanitarnej i deszczowej obejmuje przywrócenie do stanu pierwotnego po remoncie studni rewizyjnej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czegółowe prace będą obejmować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Verdana" w:ascii="Verdana" w:hAnsi="Verdana"/>
          <w:sz w:val="20"/>
          <w:szCs w:val="20"/>
        </w:rPr>
        <w:t>demontaż starej studni z odwiezieniem i utylizacją odpadów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Verdana" w:ascii="Verdana" w:hAnsi="Verdana"/>
          <w:sz w:val="20"/>
          <w:szCs w:val="20"/>
        </w:rPr>
        <w:t>wykonanie nowej kompletnej studni z płytą nastudzienną, pierścieniem odciążającym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Verdana" w:ascii="Verdana" w:hAnsi="Verdana"/>
          <w:sz w:val="20"/>
          <w:szCs w:val="20"/>
        </w:rPr>
        <w:t>wykonanie nowej podbudowy betonowej pod pierścień odciążający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Verdana" w:ascii="Verdana" w:hAnsi="Verdana"/>
          <w:sz w:val="20"/>
          <w:szCs w:val="20"/>
        </w:rPr>
        <w:t>wykonanie robót ziemnych wraz z odtworzeniem nawierzchn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szystkie roboty ziemne i drogowe należy wykonać zgodnie z wymogami (normami) technicznymi wykonawstwa i warunkami umowy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a czas wykonywania robót miejsce prac należy zabezpieczyć i oznakować zgodnie z obowiązującymi w tym zakresie przepisami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 konieczności remontu studni rewizyjnej Wykonawca będzie powiadamiany pisemnie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łaz kanalizacyjny dostarcza Zamawiający. Pozostałe materiały Wykonawca zabezpiecza we własnym zakresie. Sposób zamontowania włazu studzienki kanalizacyjnej należy wykonać zgodnie z załączonym do specyfikacji rysunkami 1 i 2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Wykonawca powinien wykonać również wszelkie prace pomocnicze i towarzyszące, które są konieczne do prawidłowego wykonania robót tj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Verdana" w:ascii="Verdana" w:hAnsi="Verdana"/>
          <w:sz w:val="20"/>
          <w:szCs w:val="20"/>
        </w:rPr>
        <w:t>organizację i zabezpieczenie miejsca wykonywanych robót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Verdana" w:ascii="Verdana" w:hAnsi="Verdana"/>
          <w:sz w:val="20"/>
          <w:szCs w:val="20"/>
        </w:rPr>
        <w:t>przygotowanie  oraz  organizację i  zabezpieczenie  ruchu  –  projekt  organizacji  ruchu  wraz z koniecznymi uzgodnieniami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Verdana" w:ascii="Verdana" w:hAnsi="Verdana"/>
          <w:sz w:val="20"/>
          <w:szCs w:val="20"/>
        </w:rPr>
        <w:t>uzyskanie decyzji i poniesienia opłat na zajęcie pasa drogowego dla Miejskiego Zarządu Dróg i Komunikacji w Radomiu oraz spełnienie wszystkich warunków określonych w uzgodnieniu w MZDiK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Verdana" w:ascii="Verdana" w:hAnsi="Verdana"/>
          <w:sz w:val="20"/>
          <w:szCs w:val="20"/>
        </w:rPr>
        <w:t>wszelkie prace przygotowawcze i porządkowe nie ujęte w normach kosztorysowych;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rządkowanie terenu i przywrócenie do stanu pierwotneg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1.5.4. Roboty porządkow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 zakończeniu wszystkich robót Wykonawca zobowiązany jest do przywrócenia terenu do stanu pierwotnego, w sposób zaakceptowany przez Inspektora Nadzor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1.6. Opis robót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 xml:space="preserve">Roboty ziemne </w:t>
      </w:r>
      <w:r>
        <w:rPr>
          <w:rFonts w:cs="Verdana" w:ascii="Verdana" w:hAnsi="Verdana"/>
          <w:sz w:val="20"/>
          <w:szCs w:val="20"/>
        </w:rPr>
        <w:t>należy wykonać zgodnie z normą PN-S-02205 i pod nadzorem przedstawicieli instytucji zarządzających sieciami uzbrojenia. W pobliżu kabli energetycznych roboty ziemne należy wykonywać ręczni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stwę odsączającą i podsypkę z piasku należy wykonać wg normy PN-S-11113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wykopów wąskoprzestrzennych należy w wycenie robót ziemnych uwzględnić wykonanie szalunków i ich rozebranie po zakończeniu robót naprawczych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Uwaga: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Rozdeskowanie ścian wykopów powinno następować z zachowaniem ostrożności  ze względu na możliwość obsunięcia  się ścian wykopu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Wykonanie podbudowy </w:t>
      </w:r>
      <w:r>
        <w:rPr>
          <w:rFonts w:cs="Verdana" w:ascii="Verdana" w:hAnsi="Verdana"/>
          <w:sz w:val="20"/>
          <w:szCs w:val="20"/>
        </w:rPr>
        <w:t>– w robotach objętych przedmiotem zamówienia mogą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stąpić następujące podbudowy: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budowa z tłucznia;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budowa cem.-piaskowa grub.do 10 cm pod kostkę betonową;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budowa betonowa grub. do 20 cm;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budowa z bloczków betonowych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budowę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etonową należy wykonać z masy betonowej o wytrzymałości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</w:t>
      </w:r>
      <w:r>
        <w:rPr>
          <w:rFonts w:cs="Verdana" w:ascii="Verdana" w:hAnsi="Verdana"/>
          <w:sz w:val="20"/>
          <w:szCs w:val="20"/>
          <w:vertAlign w:val="subscript"/>
        </w:rPr>
        <w:t>28</w:t>
      </w:r>
      <w:r>
        <w:rPr>
          <w:rFonts w:cs="Verdana" w:ascii="Verdana" w:hAnsi="Verdana"/>
          <w:sz w:val="20"/>
          <w:szCs w:val="20"/>
        </w:rPr>
        <w:t>=7,5 MPa. Masa betonowa i wykonana podbudowa powinna spełniać wymagania normy PN-S-96013. W celu zapewnienia wymaganej równości mieszankę należy układać rozkładarką lub równiarką, a w uzasadnionych przypadkach dopuszcza się ręczne rozkładanie mieszank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Wykonanie nawierzchni drogowych po awariach </w:t>
      </w:r>
      <w:r>
        <w:rPr>
          <w:rFonts w:cs="Verdana" w:ascii="Verdana" w:hAnsi="Verdana"/>
          <w:sz w:val="20"/>
          <w:szCs w:val="20"/>
        </w:rPr>
        <w:t>– w robotach objętych przedmiotem  zamówienia mogą występować następujące nawierzchnie do odtworzenia: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wierzchnia z bloczków betonowych z wykorzystaniem starych lub nowych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loczków;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wierzchnia bitumiczna grub. do 10 cm;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wierzchnia  z   kostki   betonowej   wibroprasowanej  grubości   6  lub  8  cm z wykorzystaniem starej lub nowej kostki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Ułożenie chodników, krawężników i obrzeży betonowych – </w:t>
      </w:r>
      <w:r>
        <w:rPr>
          <w:rFonts w:cs="Verdana" w:ascii="Verdana" w:hAnsi="Verdana"/>
          <w:sz w:val="20"/>
          <w:szCs w:val="20"/>
        </w:rPr>
        <w:t>po zakończeniu robót związanych z remontem nawierzchni po awariach należy przywrócić teren do stanu pierwotnego z ewentualnym odtworzeniem chodników, krawężników i obrzeży betonowych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Uwaga: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Płyty chodnikowe, krawężniki i obrzeża mogą być nowe lub z odzysku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1.6.1. Wymagania dotyczące technologii wykonania oraz użytych materiałów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stawowe materiały potrzebne do wykonywania przedmiotu zamówienia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ruszywa zgodne z tablicą D1 normy PN-S-96025:2000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ruszywa zgodne z tablicą B1 normy PN-S-96025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ruszywa zgodne z tablicą E1 normy PN-S-96025:2000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pełniacz mineralny podstawowy wg normy PN-S-96504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de-DE"/>
        </w:rPr>
        <w:t>asfalt drogowy D 50/70 wg normy PN-EN 12591:2002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falt drogowy D 50/70 wg normy PN-C-96170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ach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ment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łuczeń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loczki betonowe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stka betonowa wibroprasowana grub. 6 cm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0"/>
          <w:szCs w:val="20"/>
        </w:rPr>
        <w:t>kostka betonowa wibroprasowana grub. 8 cm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łyty chodnikowe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rawężniki betonowe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0"/>
          <w:szCs w:val="20"/>
        </w:rPr>
        <w:t>obrzeża betonowe;</w:t>
        <w:tab/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łazy nastudzienne – MATERIAŁ INWESTORA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ury wodociągowe PE 100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ury kanalizacyjne PVC i PP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ręgi betonowe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łyty nastudzienne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erścienie odciążając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ystkie materiały użyte do wykonania robót drogowych objętych zakresem  zamówienia muszą posiadać  niezbędne atesty i aprobaty techniczne, które należy przedstawić Inwestorowi  przed wbudowaniem materiałów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pektor Nadzoru może dopuścić do użycia tylko te materiały, które posiadają: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rtyfikat na znak bezpieczeństwa, wykazujący, że zapewniono zgodność z kryteriami technicznymi określonymi na podstawie Polskich Norm, aprobat technicznych oraz właściwych przepisów i dokumentów technicznych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klarację zgodności lub certyfikat zgodności z Polska Normą lub aprobatą techniczną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Produkty przemysłowe muszą posiadać w/w dokumenty wydane przez producenta, a w razie potrzeby poparte wynikami badań wykonanych przez niego. Kopie wyników tych badań będą dostarczone przez Wykonawcę Inspektorowi Nadzoru. Jakiekolwiek materiały nie spełniające tych wymagań będą odrzucone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Przy podejmowaniu decyzji Inspektor Nadzoru uwzględni wyniki badań materiałów i robót, rozrzuty normalnie występujące przy produkcji i przy badaniach materiałów, doświadczenia z przeszłości, wyniki badań naukowych oraz inne czynniki na rozważaną kwestię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Polecenia Inspektora Nadzoru będą wykonywane  nie później niż w czasie przez niego   wyznaczonym po ich otrzymaniu przez Wykonawcę, pod grożbą wstrzymania robót. Skutki finansowe z tego tytułu poniesie Wykonawc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ystkie  niezbędne materiały i urządzenia  do wykonania przedmiotu zamówienia Wykonawca zabezpiecza  we własnym zakresie i na własny kosz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przed dokonaniem wyceny robót i złożeniem oferty zapoznać się z zakresem prac w tereni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1.7. Warunki geotechniczne i hydrogeologiczne gruntu na terenie objętym przedmiotem zamówienia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terenie przewidzianym do wykonywania przedmiotu zamówienia występuje grunt kat.III;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zależności od pory roku należy przewidzieć możliwość wystąpienia wód gruntowych, co wiąże się z koniecznością odwodnienia wykopów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1.8. Ogólne wymagania dotyczące robót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 xml:space="preserve">Wykonawca robót jest odpowiedzialny za jakość wykonywanych robót oraz za zgodność z wymaganą przez Zamawiającego technologią robót i  sztuką budowlaną.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ykonawca po uzgodnieniu z Zamawiającym zorganizuje we własnym zakresie zaplecze budowy, a koszt wykonania zaplecza budowy wkalkuluje w cenę robót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ykonawca winien wykonać i wykończyć roboty w ścisłej zgodności z zawartą umową z Zamawiającym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ykonawca winien także przestrzegać i ściśle stosować się do poleceń Inspektora Nadzoru we wszystkich sprawach dotyczących robót, niezależnie od tego czy były one wymienione w przedmiocie zamówienia czy ni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zedmiary Robót i Specyfikacja Techniczna dostarczone Wykonawcy przez Zamawiającego są istotnymi elementami zamówienia i jakiekolwiek wymaganie zawarte w jednym z tych dokumentów jest tak samo wiążące, jak gdyby występowało ono we wszystkich dokumentach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pecyfikacja Techniczna jest uzupełnieniem przedmiarów i kosztorysów ofertowych, za pomocą opisów technicznych, pozwalających na jednoznaczne określenie przedmiotu zamówienia na roboty budowlane, w szczególności w zakresie wymagań jakościowych i warunków technicznych wykonania i odbioru robót oraz ustalenia podstaw do wyceny tych robót przez Wykonawcę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ykonawca nie może wykorzystywać na swoją korzyść jakichkolwiek błędów lub braków w przedmiarach robót, a o ich wykryciu winien niezwłocznie powiadomić Inspektora Nadzoru, który zdecyduje o dokonaniu niezbędnych zmian lub uzupełnień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ykonawca Robót jest zobowiązany do uwzględnienia w oferowanych cenach wszystkich robót towarzyszących niezbędnych do wykonania przedmiotu zamówienia, a nie uwzględnionych w kosztorysie ofertowym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olecenia Zamawiającego (Inspektora Nadzoru) będą wykonywane nie później niż w czasie przez niego wyznaczonym, pod groźbą wstrzymania robót. Skutki finansowe  z tego tytułu poniesie Wykonawc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Wykonawca powinien wykonać również wszelkie pozostałe prace pomocnicze i towarzyszące, które są konieczne do prawidłowego wykonania robót tj: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acja i zabezpieczenie miejsca wykonywanych robót;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ygotowanie oraz organizacja i zabezpieczenie ruchu – </w:t>
      </w:r>
      <w:r>
        <w:rPr>
          <w:rFonts w:cs="Verdana" w:ascii="Verdana" w:hAnsi="Verdana"/>
          <w:b/>
          <w:sz w:val="20"/>
          <w:szCs w:val="20"/>
        </w:rPr>
        <w:t>projekt organizacji ruchu wraz z koniecznymi  uzgodnieniami (dotyczy regulacji studni);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zyskanie decyzji i poniesienie opłat za zajęcie pasa drogowego dla Miejskiego Zarządu Dróg i Komunikacji w Radomiu oraz spełnienie wszystkich warunków określonych w uzgodnieniu MZDiK (dotyczy regulacji studni);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W przypadku terminowej naprawy nawierzchni po awariach projekt organizacji ruchu, wykonanie niezbędnych uzgodnień i koszty projektu ponosi Zamawiający. 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 przypadku niedotrzymania terminu wykonania robót opłaty za zajęcie pasa drogowego ponosi Wykonawca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zyskanie innych stosownych decyzji oraz poniesienie wszelkich opłat niezbędnych do wykonania kompleksowej realizacji przedmiotu zamówienia;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ystkie prace przygotowawcze i porządkowe nie ujęte w normach kosztorysowych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wrócenie terenu po zakończonych pracach do stanu pierwotnego;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  sprawach   nieuregulowanych   należy   stosować się   do  obowiązujących  warunków technicznych, norm państwowych, branżowych, przepisów prawa budowlanego, dozoru technicznego oraz sztuki inżynierskiej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 xml:space="preserve">1.8.1. Informacja o placu budowy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Na okres prowadzenia robót należy wydzielić teren zaistniałej awarii  w taki sposób   aby utrzymać normalne warunki użytkowania  pozostałej części wodociągu lub kanał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Na Wykonawcy spoczywa odpowiedzialność za teren budowy od chwili  przekazania do odbioru końcoweg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ykonawca dostarczy Zamawiającemu przed ustalonym w umowie terminem rozpoczęcia robót następujące dokumenty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enie osoby funkcyjnej o przejęciu obowiązków kierownika budowy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stę pracowników planowanych do zatrudnienia na budowi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1.8.2. Ochrona środowiska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Wykonawca ma obowiązek znać wszystkie przepisy dotyczące ochrony środowiska naturalnego i stosować je w czasie prowadzenia robó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w szczególności zapewni spełnienie następujących warunków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miejsce na magazyn i składowiska materiałów budowlanych powinny być tak wybrane, aby nie powodowały zakłóceń komunikacyjnych w obrębie terenu, na który prowadzone są prace oraz tak aby nie powodowały zniszczeń w środowisku naturalnym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a sprzętu używanego podczas realizacji robót nie będzie powodować zanieczyszczeń w środowisku naturalnym na terenie budowy i poza nim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łaty i ewentualne kary za przekroczenie w trakcie realizacji robót norm określonych w odpowiednich przepisach dotyczących ochrony środowiska obciążają Wykonawcę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1.8.3. Ochrona przeciwpożarow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Wykonawca będzie przestrzegał przepisów dotyczących ochrony przeciwpożarowej.     Wykonawca zapewni składowanie materiałów łatwopalnych w sposób zgodny z odpowiednimi przepisami oraz zabezpieczy odpowiednio te materiały przed dostępem osób trzecich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Wymagany sprzęt przeciwpożarowy będzie utrzymywany zgodnie z wymaganymi przepisami.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ykonawca jest odpowiedzialny za poniesienie kosztów w wyniku strat spowodowanych pożarem wywołanym w efekcie realizacji robót przez Wykonawcę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 xml:space="preserve">1.8.4. Bezpieczeństwo i higiena pracy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Wykonawca jest zobowiązany w  związku z prowadzonymi przez siebie robotami do zapewnienia podczas prowadzenia robót bezpieczeństwa pracownikom przebywającym na terenie placu budowy. Wstęp na teren budowy  ze strony Zamawiającego, powinny mieć osoby, jedynie przez niego upoważnion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odczas realizacji robót Wykonawca będzie przestrzegał wszystkich przepisów dotyczących bezpieczeństwa i higieny pracy. W szczególności Wykonawca ma obowiązek zadbać o zdrowie i bezpieczeństwo pracy swoich pracowników; zapewnić właściwe warunki pracy oraz warunki sanitarne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Zgodnie z art. 21A Ustawy Prawo Budowlane Kierownik Budowy winien sporządzić przed rozpoczęciem robót "plan bezpieczeństwa i ochrony zdrowia" uwzględniając specyfikę zamówienia i warunki prowadzenia robót zgodnie z Rozporządzeniem Ministra Infrastruktury z dnia 27.08.2002 rok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1.8.5. Ochrona własności publicznej i prywatnej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Wykonawca jest zobowiązany do ochrony przed uszkodzeniem lub zniszczeniem własności publicznej lub prywatnej. Jeżeli w związku z zaniedbaniem, niewłaściwym prowadzeniem robót lub brakiem koniecznych działań ze strony Wykonawcy nastąpi uszkodzenie lub zniszczenie własności prywatnej lub publicznej to Wykonawca na swój koszt, naprawi lub odtworzy uszkodzoną własność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2. MATERIAŁY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2.1. Źródła uzyskania materiałów 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 xml:space="preserve">Wbudowane materiały budowlane powinny spełniać wymagania jakościowe określone  Polskimi Normami i posiadać  aprobaty techniczne, świadectwa kwalifikacyjne, atesty.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ykonawca dostarczy Inspektorowi Nadzoru na jego żądanie niezbędnych atestów i deklaracji zgodności na użyte przez siebie materiały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spektor Nadzoru może dopuścić do użytku materiały posiadające atest, stwierdzający ich pełną zgodność z warunkam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teriały posiadające atesty, mogą być badane w dowolnym czasie. Jeśli zostanie stwierdzona niezgodność ich właściwości ze Specyfikacją techniczną, wówczas taki materiał zostanie odrzucon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2.3. Przechowywanie materiałów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Wykonawca zapewni, aby materiały przeznaczone do wbudowania były zabezpieczone przed zanieczyszczeniem, zniszczeniem, zachowały swoją  jakość i właściwości i były dostępne do kontroli przez Inspektora Nadzoru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iejsca czasowego składowania będą zlokalizowane w obrębie placu budowy w miejscach zorganizowanych przez Wykonawcę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o zakończeniu robót miejsca tymczasowego składowania materiałów będą doprowadzone przez Wykonawcę do ich pierwotnego stanu w sposób zaakceptowany przez Inspektora Nadzor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2.4. Materiały szkodliwe dla otoczenia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 xml:space="preserve">Materiały, które w sposób trwały są szkodliwe dla otoczenia nie będą dopuszczone do użyci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2.5. Materiały nie odpowiadające wymaganiom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Materiały nie odpowiadające wymaganiom zostaną przez Wykonawcę wywiezione z terenu budowy. Jeżeli Inspektor Nadzoru zezwoli Wykonawcy na użycie tych materiałów, to koszt  tych materiałów zostanie przewartościowany przez Inspektora Nadzor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żdy element robót, w którym znajdują się niezbadane, bądź nie zaakceptowane materiały Wykonawca wykonuje na własne ryzyko, licząc się z ich odrzuceniem i nie zapłaceni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3. SPRZĘ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Roboty można wykonywać ręcznie lub przy użyciu dowolnego typu sprzęt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przęt będący własnością Wykonawcy lub wynajęty do wykonywania robót, powinien być utrzymywany w dobrym stanie i gotowości do pracy. Powinien on być zgodny z normami ochrony środowiska i przepisami bhp dotyczącymi jego użytkowani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Jednocześnie Wykonawca zobowiązany jest do używania jedynie takiego sprzętu, który nie spowoduje niekorzystnego wpływu na jakość wykonywanych robót, zarówno w miejscu tych robót, jak też przy wykonywaniu czynności pomocniczych, transporcie, załadunku i wyładunku materiałów, sprzętu itp., oraz będzie gwarantować przeprowadzenie robót zgodnie z zasadami Specyfikacji Technicznej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ykonawca  dostarczy na żądanie Inspektorowi Nadzoru, kopie dokumentów potwierdzających dopuszczenie sprzętu do użytkowania, tam gdzie jest to wymagane przepisami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Jakikolwiek sprzęt, maszyny, urządzenia nie gwarantujące zachowania warunków technologicznych, nie zostaną przez Inspektora Nadzoru dopuszczone do robót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ykonawca jest zobligowany do skalkulowania kosztów jednorazowych sprzętu w cenie jednostkowej robót, do których ten sprzęt jest przeznaczony. Koszty transportu sprzętu nie podlegają oddzielnej zapłaci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4. TRANSPOR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Wykonawca może stosować dowolnego rodzaju środki transportu zgodnie z normami ochrony środowiska i przepisami bhp dotyczącymi jego użytkowania. jednocześnie Wykonawca jest zobowiązany do stosowania jedynie takich środków transportu, które nie wpłyną niekorzystnie na jakość wykonywanych robót i na właściwości przewożonych materiałów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ykonawca będzie na bieżąco i na własny koszt usuwał wszelkie zanieczyszczenia spowodowane jego pojazdami na drogach publicznych i na dojazdach na terenie budowy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teriały i urządzenia przewożone na środkach transportu, powinny być zabezpieczone przed ich przemieszczaniem i układane zgodnie z warunkami transportu określonymi przez ich wytwórcę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5.WYKONANIE ROBÓT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5.1.   Wymagania ogóln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Wykonawca jest odpowiedzialny za jakość  oraz za wykonanie robót zgodnie z postanowieniami przedmiotu zamówienia i poleceniami Inspektora Nadzoru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astępstwa jakiegokolwiek błędu spowodowanego przez Wykonawcę przy wykonywaniu robót będą poprawione przez Wykonawcę na własny koszt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westor Nadzoru będzie podejmował decyzje w sposób sprawiedliwy i bezstronn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olecenia Inspektora Nadzoru będą wykonywane po ich otrzymaniu przez Wykonawcę nie później niż w terminie wyznaczonym przez Inspektora Nadzoru, pod groźbą zatrzymania robót. Skutki finansowe z tego tytułu będzie ponosił Wykonawc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nspektor Nadzoru jest upoważniony do kontroli wszystkich robót i kontroli materiałów dostarczonych na budowę lub na niej produkowanych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o wykonaniu robót miejsce robót należy uporządkować i przywrócić do stanu pierwot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6. KONTROLA  JAKOŚĆI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6.1. Program zapewnienia jakości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Wykonawca jest zobowiązany do opracowania i przedstawienia do zaakceptowania przez inspektora nadzoru programu zapewnienia jakości, w którym przedstawi  zamierzony sposób wykonania robót, możliwości techniczne, kadrowe i organizacyjne gwarantujące prawidłowe wykonanie robót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6.2. Zasady kontroli jakości 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Wykonawca jest odpowiedzialny za pełną kontrolę prawidłowości i jakości robót oraz materiałów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prawdzenie i kontrola w czasie wykonywania robót oraz po ich zakończeniu powinna obejmować sprawdzenie zgodności wykonania robót ze Specyfikacją Techniczną;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ykonawca zapewni odpowiedni system kontroli, włączając personel, sprzęt i urządzenia niezbędne do pobierania próbek, badań materiałów i robó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7. OBMIAR ROBÓ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Jednostkami obmiarowymi są jednostki przyjęte w dokumentacji kosztorysowej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/>
        <w:t xml:space="preserve"> </w:t>
      </w:r>
      <w:r>
        <w:rPr>
          <w:rFonts w:cs="Verdana" w:ascii="Verdana" w:hAnsi="Verdana"/>
          <w:b/>
        </w:rPr>
        <w:t>8. ODBIÓR ROBÓ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Odbiór częściowy powinien być przeprowadzony w przypadku robót ulegających zakryciu oraz przed przystąpieniem do następnej fazy robót, uniemożliwiającej dokonanie odbioru robót poprzednio wykonanych w terminie późniejszym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dbiór końcowy powinien być przeprowadzony w przypadku całkowitego zakończenia wszystkich robót, a odbiór pogwarancyjny po upływie okresu gwarancj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9. PODSTAWA PŁATNOŚC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 xml:space="preserve">Podstawę płatności, sposób i terminy wykonania robót określa umowa sporządzona między Zamawiającym a Wykonawcą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0. NORMY BUDOWLAN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Roboty drogowe</w:t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2262"/>
        <w:gridCol w:w="5787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rma budowlan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podstawa wyceny)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is  robót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6-0801/01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zebranie podbudowy z kruszywa o grubości 20 cm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6-0801/061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zebranie podbudowy z betonu grubości 20 cm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3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6-0802/041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zebranie nawierzchni z mas mineralno-bitumicznych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 grubości 6 cm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6-0801/08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zebranie nawierzchni z mas mineralno-bitumicznych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 grubości 8 cm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6-1106/04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monty cząstkowe z płyt betonowych 50 x 50 x 7 c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wykonaniem podsypki piaskowej (rozebranie chodnika z ponownym ułożeniem starych płyt chodnikowych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6-1106/04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monty cząstkowe z płyt betonowych 50 x 50 x 7 c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wykonaniem podsypki piaskowej (rozebranie chodnika z ponownym ułożeniem z wykorzystaniem nowych płyt chodnikowych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6-0403/030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łożenie krawężników betonowych o wym. 15 x 30 cm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wykonaniem ław na podsypce cementowo-piaskowej oraz z betonu B10 (z wykorzystaniem starych krawężników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6-0403/030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łożenie krawężników betonowych w wym.15 x 30 c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wykonaniem ław na podsypce cementowo-piaskowej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az z betonu B10 (z wykorzystaniem nowych krawężników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6-0404/05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łożenie obrzeży betonowych o wym. 30 x 8 c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 podsypce piaskowej z wypełnieniem spoin zaprawą cementową (z wykorzystaniem starych obrzeży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6-0404/05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łożenie obrzeży betonowych o wym. 30 x 8 cm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 podsypce piaskowej z wypełnieniem spoin zaprawą cementową (z wykorzystaniem nowych obrzeży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6-0112/0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nanie podbudowy z kruszywa o grubości 20 cm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6-0109-0305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nanie podbudowy z betonu B10 o grubości 20 cm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3.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6-0105-04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nanie podsypki piaskowej o grubości 5 cm (x4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1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6-1108-020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monty cząstkowe nawierzchni bitumicznych z mieszanki bitumiczno-asfaltowej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15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6-1105/04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monty cząstkowe z płyt betonowych sześciokątnych lub kwadratowych (z wykorzystaniem starych płyt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16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6-1105/04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monty cząstkowe z płyt betonowych sześciokątnych lub kwadratowych (z wykorzystaniem nowych płyt)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oboty ziemne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261"/>
        <w:gridCol w:w="5789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1-0301/0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p wykonywany ręcznie z odwózką ziemi na odległość 1 km – grunt kat.III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1-0202/0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p wykonywany mechanicznie z odwózką ziemi na odległość 1 km – grunt kat.III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1-0208/0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elkość dopłaty za każdy następny km ponad 1 km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1-0318/03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ęczna zasypka  wykopów piaskiem dowiezionym z zewnątrz wraz z zagęszczeniem (piasek Wykonawcy)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1-0318/03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ęczna zasypka wykopów piaskiem dowiezionym z zewnątrz wraz z zagęszczeniem (piasek Inwestora)</w:t>
            </w:r>
          </w:p>
        </w:tc>
      </w:tr>
    </w:tbl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oboty remontowe studzienek rewizyjnych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2233"/>
        <w:gridCol w:w="5789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R 4-05 0410/06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montaż pokrywy żelbetowej nastudziennej Ø 120 mm</w:t>
            </w:r>
          </w:p>
        </w:tc>
      </w:tr>
      <w:tr>
        <w:trPr>
          <w:trHeight w:val="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NR 4-1423/06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aż pokrywy nastudziennej z pierścieniem odciążającym i włazem żeliwnym</w:t>
            </w:r>
          </w:p>
        </w:tc>
      </w:tr>
    </w:tbl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oboty remontowe przyłączy wodociągowych i kanalizacji sanitarnej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2234"/>
        <w:gridCol w:w="5788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lkulacja  własna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boty remontowe przyłączy wodociągowych</w:t>
            </w:r>
          </w:p>
        </w:tc>
      </w:tr>
      <w:tr>
        <w:trPr>
          <w:trHeight w:val="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lkulacja własna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boty remontowe przyłączy kanalizacji sanitarnej i studni rewizyjnej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1. PRZEPISY ZWIĄZAN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stawa z dn. 7 lipca 1994r. – Prawo Budowlane – Dz. U. z 2003 r.  z póź. zmianam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Ustawa z dn. 29 stycznia 2004r.- Prawo Zamówień Publicznych – Dz. U. Nr 19,poz. 177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Ustawa z dn. 16 kwietnia 2004r. o wyrobach budowlanych -  Dz. U. Nr 92, poz.881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Ustawa z dn. 24 sierpnia 1991r. – o ochronie przeciwpożarowej – Dz.U. z 2002 Nr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highlight w:val="yellow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147,poz.1229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Warunki techniczne wykonania i odbioru robót budowlano-montażowych / tom I-V /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ydaw. Arkady</w:t>
      </w:r>
      <w:r>
        <w:rPr>
          <w:rFonts w:cs="Verdana" w:ascii="Verdana" w:hAnsi="Verdana"/>
          <w:sz w:val="20"/>
          <w:szCs w:val="20"/>
          <w:highlight w:val="yellow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instrukcje ITB i instrukcje producentów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00" w:hanging="5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4:56:00Z</dcterms:created>
  <dc:creator>KatarzynaS</dc:creator>
  <dc:description/>
  <cp:keywords/>
  <dc:language>en-US</dc:language>
  <cp:lastModifiedBy>Skórnicka Mariola</cp:lastModifiedBy>
  <cp:lastPrinted>2016-09-20T11:30:00Z</cp:lastPrinted>
  <dcterms:modified xsi:type="dcterms:W3CDTF">2021-01-14T14:56:00Z</dcterms:modified>
  <cp:revision>2</cp:revision>
  <dc:subject/>
  <dc:title>Nr sprawy: SR 11/2013</dc:title>
</cp:coreProperties>
</file>