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i w:val="false"/>
          <w:sz w:val="24"/>
        </w:rPr>
        <w:tab/>
      </w:r>
      <w:r>
        <w:rPr>
          <w:rFonts w:cs="Verdana" w:ascii="Verdana" w:hAnsi="Verdana"/>
          <w:sz w:val="36"/>
          <w:szCs w:val="36"/>
        </w:rPr>
        <w:t xml:space="preserve">               SPECYFIKACJA  TECHNICZNA </w:t>
      </w:r>
    </w:p>
    <w:p>
      <w:pPr>
        <w:pStyle w:val="Heading1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    </w:t>
      </w:r>
      <w:r>
        <w:rPr>
          <w:rFonts w:cs="Verdana" w:ascii="Verdana" w:hAnsi="Verdana"/>
          <w:sz w:val="36"/>
          <w:szCs w:val="36"/>
        </w:rPr>
        <w:t xml:space="preserve">WYKONANIA  I  ODBIORU  ROBÓT   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zwa zamówienia:</w:t>
      </w:r>
    </w:p>
    <w:p>
      <w:pPr>
        <w:pStyle w:val="Cyta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„</w:t>
      </w:r>
      <w:r>
        <w:rPr>
          <w:rFonts w:cs="Verdana" w:ascii="Verdana" w:hAnsi="Verdana"/>
          <w:b/>
          <w:sz w:val="28"/>
          <w:szCs w:val="28"/>
        </w:rPr>
        <w:t>REMONT OTWARTEJ KANALIZACJI DESZCZOWEJ NA DŁUGOŚCI 170,00 mb PRZY UL.KIELECKIEJ W RADOMIU"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łówny przedmiot zamówienia (kod CPV)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45 45 30 00-7 </w:t>
        <w:tab/>
        <w:t xml:space="preserve">Roboty remontow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5 23 11 00-6   Ogólne roboty budowlane związane z rurociągam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ODOCIĄGI MIEJSKIE W RADOMIU SP. z O.O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6-600 Radom, ul.Filtrowa 4</w:t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utor specyfikacji technicznej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ALDEREMAR WASIE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24"/>
        </w:rPr>
      </w:pPr>
      <w:r>
        <w:rPr>
          <w:rFonts w:cs="Verdana" w:ascii="Verdana" w:hAnsi="Verdana"/>
          <w:b/>
          <w:sz w:val="3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</w:rPr>
        <w:t>Data opracowania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Czerwiec 2019  rok</w:t>
      </w:r>
    </w:p>
    <w:p>
      <w:pPr>
        <w:pStyle w:val="Heading1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z w:val="32"/>
          <w:szCs w:val="28"/>
        </w:rPr>
      </w:pPr>
      <w:r>
        <w:rPr>
          <w:rFonts w:cs="Verdana" w:ascii="Verdana" w:hAnsi="Verdana"/>
          <w:b/>
          <w:i/>
          <w:sz w:val="32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zedmiot zamówienia</w:t>
      </w:r>
      <w:r>
        <w:rPr>
          <w:sz w:val="24"/>
        </w:rPr>
        <w:t xml:space="preserve">             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mont otwartej kanalizacji deszczowej na długości 170 mb na terenie Firmy „Kadex” przy Ul. Kieleckiej na terenie Radomi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CPV 45 45 30 00-7  (Roboty remontowe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CPV 45 23 30 00-9 (Roboty w zakresie konstruowania dróg)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1.1.  Charakterystyka zamówienia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Remont polega na zabudowie otwartego kanału deszczowego umocnionego płytami betonowymi na rurę PE DN 800 na całej długości od studni istniejącej D6 DN 1200 o rzędnych 159,80/158,08 do włączenia przy ul Kieleckiej do kd DN 800 o rzędnej dna 157,90.</w:t>
      </w:r>
    </w:p>
    <w:p>
      <w:pPr>
        <w:pStyle w:val="Normal"/>
        <w:rPr>
          <w:sz w:val="24"/>
        </w:rPr>
      </w:pPr>
      <w:r>
        <w:rPr>
          <w:sz w:val="24"/>
        </w:rPr>
        <w:tab/>
        <w:t>Rury PE DN800 są własnością Spółki. Rury należy przetransportować z Oczyszczalni przy ul. Energetyków 26 na miejsce montażu tj. Ul. Kielecka/Kadex, są one w odcinkach o dł. 15 m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4"/>
        </w:rPr>
        <w:tab/>
      </w:r>
      <w:r>
        <w:rPr>
          <w:b/>
          <w:sz w:val="32"/>
          <w:szCs w:val="32"/>
        </w:rPr>
        <w:t>Zakres prac obejmuje 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montaż płyt betonowych ECO i chodnikowych o łącznej pow. – 271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ntaż rur PE DN 800, L= 15mb za pomocą zgrzewania – 170 mb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ontaż studni żelbetowych DN1500/1500 – 4 kpl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boty ziemne, wykopy, obsypka, zagęszczenie i niwelacja teren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ykonanie wszystkich prac dodatkowych i pomocniczych niezbędnych do pełnej realizacji przedmiotu zamówienia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nie inwentaryzacji geodezyjnej powykonawczej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lan sytuacyjny, dokumentację fotograficzną oraz kosztorys ofertowy stanowią Załączniki Nr 1 do niniejszej specyfik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Termin realizacji robót – do dnia 30.09.2019 roku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1.2.   Ogólne zasady wykonywania robót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szystkie roboty związane z remontem otwartej kanalizacji deszczowej należy wykonać i     odebrać w oparciu o „Warunki techniczne wykonania i odbioru robót budowlanych”     – wymagania techniczne COBRTI  INSTAL  zalecane do stosowania przez Ministerstwo Infrastruktu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emont  wykonywany będzie wg harmonogramu uzgodnionego  z Zamawiającym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Wszystkie  prace  przygotowawcze  związane  z  remontem Wykonawca  wykonuje we   własnym zakresie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Wykonawca wykonuje również wszelkie pozostałe prace pomocnicze i towarzyszące niezbędne do kompleksowego wykonania przedmiotu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szystkie materiały     uzyskane    z     rozbiórki tj. płyty betonowe    należy je złożyć na palety przekazać do Działu Sieci Kanalizacji Deszcz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czasie   prowadzenia   robót   należy   przestrzegać  warunki   BHP   oraz   spełnić podstawowe wymagania    określone   w    ustawie    Prawo    Budowlane     dotyczące bezpieczeństwa pożarowego,  użytkowania,  ochrony środowiska  oraz   odpowiednich warunków higienicznych   i   zdrowotnych,   ochrony   przed   hałasem   i     drganiami i oszczędności energii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Polecenia Zamawiającego  (Inspektora Nadzoru)   będą wykonywane nie później niż w czasie przez  niego wyznaczonym, pod grożbą wstrzymania robót. Skutki finansowe z tego tytułu poniesie Wykonaw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sprawach  nieuregulowanych  należy  stosować się do obowiązujących warunków technicznych, norm    państwowych,  branżowych,   przepisów   prawa    budowlanego, dozoru technicznego oraz sztuki inżynierskiej.    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</w:t>
      </w:r>
      <w:r>
        <w:rPr>
          <w:b/>
          <w:i/>
          <w:u w:val="single"/>
        </w:rPr>
        <w:t>Przekazanie terenu budowy</w:t>
      </w:r>
    </w:p>
    <w:p>
      <w:pPr>
        <w:pStyle w:val="TextBodyIndent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>Zamawiający protokólarnie przekazuje Wykonawcy teren z wyremontowaną kanalizacją deszczową w czasie i na warunkach określonych w umowi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i/>
          <w:u w:val="single"/>
        </w:rPr>
        <w:t>1.4.  Ochrona i utrzymanie terenu budowy</w:t>
      </w:r>
    </w:p>
    <w:p>
      <w:pPr>
        <w:pStyle w:val="TextBodyIndent"/>
        <w:ind w:left="0" w:hanging="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left="360" w:hanging="0"/>
        <w:rPr/>
      </w:pPr>
      <w:r>
        <w:rPr/>
        <w:t xml:space="preserve">Wykonawca będzie odpowiedzialny za ochronę naprawianych nawierzchni asfaltowych    </w:t>
      </w:r>
    </w:p>
    <w:p>
      <w:pPr>
        <w:pStyle w:val="TextBodyIndent"/>
        <w:ind w:left="0" w:hanging="0"/>
        <w:rPr/>
      </w:pPr>
      <w:r>
        <w:rPr/>
        <w:t>oraz   wszelkich materiałów i elementów wyposażenia użytych do realizacji robót od chwili rozpoczęcia do ostatecznego odbioru robót.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W trakcie realizacji robót Wykonawca dostarczy, zainstaluje i utrzyma wszystkie niezbędne, tymczasowe zabezpieczenia ruchu i urządzenia takie jak: barierki czy inne znaki, żeby zapewnić bezpieczeństwo elementów całym remontowanym nawierzchnią asfaltowym.</w:t>
      </w:r>
    </w:p>
    <w:p>
      <w:pPr>
        <w:pStyle w:val="TextBodyIndent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left="0" w:hanging="0"/>
        <w:rPr/>
      </w:pPr>
      <w:r>
        <w:rPr>
          <w:b/>
          <w:i/>
          <w:u w:val="single"/>
        </w:rPr>
        <w:t>1.5.  Ochrona własności i urządzeń</w:t>
      </w:r>
    </w:p>
    <w:p>
      <w:pPr>
        <w:pStyle w:val="TextBodyIndent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>Wykonawca jest odpowiedzialny za ochronę istniejących instalacji w terenie, takich jak rurociągi i kable.</w:t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>Wykonawca spowoduje żeby te instalacje i urządzenia zostały właściwie oznaczone i zabezpieczone przed uszkodzeniem w trakcie realizacji robót.</w:t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>Wykonawca natychmiast poinformuje Zamawiającego o każdym przypadkowym uszkodzeniu tych urządzeń lub instalacji i będzie odpowiedzialny za ich naprawę.</w:t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>Wykonawca będzie odpowiedzialny za jakiekolwiek szkody, spowodowane przez jego działania w czasie trwania prac remontow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i/>
          <w:u w:val="single"/>
        </w:rPr>
        <w:t>1.6.  Bezpieczeństwo i higiena pracy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>W czasie realizacji robót Wykonawca zobowiązany jest przestrzegać przepisów bezpieczeństwa i higieny pracy. W szczególności Wykonawca ma obowiązek zadbać aby personel nie wykonywał pracy w warunkach niebezpiecznych, szkodliwych dla zdrowia oraz nie spełniających wymagań sanitarnych.</w:t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>Wykonawca zapewni i będzie utrzymywał wszelkie urządzenia zabezpieczające, socjalne oraz sprzęt i odpowiednią odzież dla ochrony życia i zdrowia osób zatrudnionych przy wykonywaniu prac oraz dla zapewnienia bezpieczeństwa publicznego. Uznaje się, że wszelkie koszty związane z wypełnieniem wymagań określonych powyżej nie podlegają odrębnej zapłacie i są uwzględnione w cenie umownej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i/>
          <w:u w:val="single"/>
        </w:rPr>
        <w:t>1.7.   Ochrona środowiska w trakcie wykonywania robót</w:t>
      </w:r>
    </w:p>
    <w:p>
      <w:pPr>
        <w:pStyle w:val="TextBodyIndent"/>
        <w:ind w:left="0" w:firstLine="708"/>
        <w:rPr/>
      </w:pPr>
      <w:r>
        <w:rPr/>
        <w:t xml:space="preserve"> </w:t>
      </w:r>
      <w:r>
        <w:rPr/>
        <w:t>Wykonawca  ma  obowiązek  znać  i  stosować   w    czasie  prowadzenia   robót   wszelkie przepisy dotyczące ochrony środowiska naturalnego.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W okresie wykonywania robót Wykonawca będzie:</w:t>
      </w:r>
    </w:p>
    <w:p>
      <w:pPr>
        <w:pStyle w:val="TextBodyIndent"/>
        <w:ind w:left="708" w:hanging="0"/>
        <w:rPr/>
      </w:pPr>
      <w:r>
        <w:rPr/>
        <w:t xml:space="preserve">- podejmować   wszelkie   uzasadnione   kroki   mające  na  celu   stosowanie   się    do   </w:t>
      </w:r>
    </w:p>
    <w:p>
      <w:pPr>
        <w:pStyle w:val="TextBodyIndent"/>
        <w:ind w:left="708" w:hanging="0"/>
        <w:rPr/>
      </w:pPr>
      <w:r>
        <w:rPr/>
        <w:t xml:space="preserve">   </w:t>
      </w:r>
      <w:r>
        <w:rPr/>
        <w:t xml:space="preserve">przepisów   i  norm  dotyczących  ochrony  środowiska  na  terenie  i   wokół   terenu   </w:t>
      </w:r>
    </w:p>
    <w:p>
      <w:pPr>
        <w:pStyle w:val="TextBodyIndent"/>
        <w:ind w:left="708" w:hanging="0"/>
        <w:rPr/>
      </w:pPr>
      <w:r>
        <w:rPr/>
        <w:t xml:space="preserve">   </w:t>
      </w:r>
      <w:r>
        <w:rPr/>
        <w:t>wykonywania  robót</w:t>
      </w:r>
    </w:p>
    <w:p>
      <w:pPr>
        <w:pStyle w:val="TextBodyIndent"/>
        <w:ind w:left="855" w:hanging="0"/>
        <w:rPr/>
      </w:pPr>
      <w:r>
        <w:rPr/>
        <w:t>będzie  unikać  uszkodzeń  lub  uciążliwości dla osób lub własności społecznej i innych, a  wynikających  ze skażenia, zanieczyszczeń, hałasu   lub innych  przyczyn  powstałych  w następstwie jego sposobu działani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i/>
          <w:u w:val="single"/>
        </w:rPr>
        <w:t>1.8.   Przechowywanie i składowanie materiałów i urządzeń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</w:t>
      </w:r>
      <w:r>
        <w:rPr/>
        <w:t>Wykonawca   jest  zobowiązany   zapewnić   żeby   materiały   i   urządzenia   tymczasowo składowane   na  budowie,  były   zabezpieczone  przed  uszkodzeniem.  Musi utrzymywać ich jakość i własności w takim stanie jaki jest wymagany w chwili wbudowania lub montaż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i/>
          <w:u w:val="single"/>
        </w:rPr>
        <w:t xml:space="preserve">1.9.  Sprzęt </w:t>
      </w:r>
    </w:p>
    <w:p>
      <w:pPr>
        <w:pStyle w:val="TextBodyIndent"/>
        <w:ind w:left="0" w:hanging="0"/>
        <w:rPr/>
      </w:pPr>
      <w:r>
        <w:rPr/>
        <w:t xml:space="preserve">      </w:t>
      </w:r>
    </w:p>
    <w:p>
      <w:pPr>
        <w:pStyle w:val="TextBodyIndent"/>
        <w:ind w:left="0" w:hanging="0"/>
        <w:rPr/>
      </w:pPr>
      <w:r>
        <w:rPr/>
        <w:t xml:space="preserve">                   </w:t>
      </w:r>
      <w:r>
        <w:rPr/>
        <w:t>Wykonawca  jest  zobowiązany  do używania jedynie takiego sprzętu, który nie spowoduje niekorzystnego wpływu na jakość wykonywanych robót i środowisko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Sprzęt   używany  do   robót   powinien  być  przystosowany do wymaganej przez Zamawiającego technologii wykonania robót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Sprzęt   będący   własnością   Wykonawcy   lub   wynajęty   do wykonania robót musi być</w:t>
      </w:r>
    </w:p>
    <w:p>
      <w:pPr>
        <w:pStyle w:val="TextBodyIndent"/>
        <w:ind w:left="0" w:hanging="0"/>
        <w:rPr/>
      </w:pPr>
      <w:r>
        <w:rPr/>
        <w:t>utrzymywany   w  dobrym   stanie   i   gotowości  do  pracy  oraz  być  zgodny z wymaganiami ochrony środowiska i przepisami dotyczącymi jego użytkowania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Sprzęt, maszyny, urządzenia i narzędzia nie gwarantujące zachowania warunków umowy</w:t>
      </w:r>
    </w:p>
    <w:p>
      <w:pPr>
        <w:pStyle w:val="TextBodyIndent"/>
        <w:ind w:left="0" w:hanging="0"/>
        <w:rPr/>
      </w:pPr>
      <w:r>
        <w:rPr/>
        <w:t>zostaną przez Zamawiającego zdyskwalifikowane i nie dopuszczone do robót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/>
      </w:pPr>
      <w:r>
        <w:rPr>
          <w:b/>
          <w:i/>
          <w:u w:val="single"/>
        </w:rPr>
        <w:t>1.10.   Transpor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Przy ruchu po drogach publicznych pojazdy muszą spełniać wymagania dotyczące przepisów ruchu drogowego, szczególnie w odniesieniu do dopuszczalnych obciążeń na osie</w:t>
      </w:r>
    </w:p>
    <w:p>
      <w:pPr>
        <w:pStyle w:val="TextBodyIndent"/>
        <w:ind w:left="0" w:hanging="0"/>
        <w:rPr/>
      </w:pPr>
      <w:r>
        <w:rPr/>
        <w:t>i innych parametrów technicznych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Środki transportu nie odpowiadające warunkom umowy, będą usunięte z terenu budowy</w:t>
      </w:r>
    </w:p>
    <w:p>
      <w:pPr>
        <w:pStyle w:val="TextBodyIndent"/>
        <w:ind w:left="0" w:hanging="0"/>
        <w:rPr/>
      </w:pPr>
      <w:r>
        <w:rPr/>
        <w:t>na polecenie Zamawiającego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Wykonawca jest zobowiązany usuwać na bieżąco, na własny koszt, wszelkie uszkodzenia</w:t>
      </w:r>
    </w:p>
    <w:p>
      <w:pPr>
        <w:pStyle w:val="TextBodyIndent"/>
        <w:ind w:left="0" w:hanging="0"/>
        <w:rPr/>
      </w:pPr>
      <w:r>
        <w:rPr/>
        <w:t>i zanieczyszczenia spowodowane przez jego pojazdy na drogach publicznych oraz dojazdach</w:t>
      </w:r>
    </w:p>
    <w:p>
      <w:pPr>
        <w:pStyle w:val="TextBodyIndent"/>
        <w:ind w:left="0" w:hanging="0"/>
        <w:rPr/>
      </w:pPr>
      <w:r>
        <w:rPr/>
        <w:t>do terenu budow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i/>
          <w:u w:val="single"/>
        </w:rPr>
        <w:t>1.11.    Zasady odbioru i przekazywania przedmiotu zamówienia</w:t>
      </w:r>
    </w:p>
    <w:p>
      <w:pPr>
        <w:pStyle w:val="TextBodyIndent"/>
        <w:ind w:left="70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Wszystkie roboty zanikające i poszczególne etapy robót winny być odebrane przez Inspektora Nadzoru przed przystąpieniem do kolejnej fazy wykonywania robót</w:t>
      </w:r>
    </w:p>
    <w:p>
      <w:pPr>
        <w:pStyle w:val="TextBodyIndent"/>
        <w:numPr>
          <w:ilvl w:val="0"/>
          <w:numId w:val="3"/>
        </w:numPr>
        <w:rPr/>
      </w:pPr>
      <w:r>
        <w:rPr/>
        <w:t>Odbiory częściowe robót i odbiór końcowy dokonane będą  po zgłoszeniu przez Wykonawcę do odbioru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Z czynności odbiorów częściowych sporządza się protokóły, które powinny </w:t>
      </w:r>
    </w:p>
    <w:p>
      <w:pPr>
        <w:pStyle w:val="TextBodyIndent"/>
        <w:ind w:left="1308" w:hanging="0"/>
        <w:rPr/>
      </w:pPr>
      <w:r>
        <w:rPr/>
        <w:t>zawierać ustalenia poczynione w toku odbior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Radom 06.06.2019r</w:t>
        <w:tab/>
        <w:tab/>
        <w:tab/>
        <w:tab/>
        <w:tab/>
        <w:t xml:space="preserve">             </w:t>
        <w:tab/>
        <w:tab/>
        <w:tab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(Wykonał: inż. Waldemar Wasiel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u w:val="single"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u w:val="singl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08"/>
        </w:tabs>
        <w:ind w:left="130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/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u w:val="singl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i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/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i/>
      <w:sz w:val="32"/>
    </w:rPr>
  </w:style>
  <w:style w:type="character" w:styleId="CytatZnak">
    <w:name w:val="Cytat Znak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45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32:00Z</dcterms:created>
  <dc:creator>*</dc:creator>
  <dc:description/>
  <cp:keywords/>
  <dc:language>en-US</dc:language>
  <cp:lastModifiedBy>Waldemar Wasiel</cp:lastModifiedBy>
  <cp:lastPrinted>2019-06-07T08:02:00Z</cp:lastPrinted>
  <dcterms:modified xsi:type="dcterms:W3CDTF">2019-06-07T06:54:00Z</dcterms:modified>
  <cp:revision>9</cp:revision>
  <dc:subject/>
  <dc:title>SPECYFIKACJA  TECHNICZNA  WYKONANIA  I  ODBIORU</dc:title>
</cp:coreProperties>
</file>