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    </w:t>
      </w:r>
      <w:r>
        <w:rPr>
          <w:rFonts w:cs="Verdana" w:ascii="Verdana" w:hAnsi="Verdana"/>
          <w:sz w:val="36"/>
          <w:szCs w:val="36"/>
        </w:rPr>
        <w:t xml:space="preserve">SPECYFIKACJA  TECHNICZNA </w:t>
      </w:r>
    </w:p>
    <w:p>
      <w:pPr>
        <w:pStyle w:val="Heading1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</w:t>
      </w:r>
      <w:r>
        <w:rPr>
          <w:rFonts w:cs="Verdana" w:ascii="Verdana" w:hAnsi="Verdana"/>
          <w:sz w:val="36"/>
          <w:szCs w:val="36"/>
        </w:rPr>
        <w:t xml:space="preserve">WYKONANIA  I  ODBIORU  ROBÓT   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azwa zamówienia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ymiana odcinków sieci wodociągowych  metodą bezwykopową w rejonie ulic Ogrodniczej i Wojska Polskiego (w powiązaniu z realizacją inwestycji drogowej pn: „Przebudowa drogi krajowej Nr 9 i 12 w Radomiu – ulicy Wojska Polskiego i ulicy Zółkiewskiego na odcinku od ul.Zbrowskiego do ul.Kozienickiej wraz z przebudową ul.Zwolińskiego) na podstawie załączonych planów sytuacyjnych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Główny przedmiot zamówienia (kod CPV)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45 23 13 00-8  </w:t>
      </w:r>
      <w:r>
        <w:rPr>
          <w:rFonts w:cs="Verdana" w:ascii="Verdana" w:hAnsi="Verdana"/>
          <w:b/>
          <w:i/>
          <w:sz w:val="24"/>
          <w:szCs w:val="24"/>
        </w:rPr>
        <w:t>Roboty budowlane w zakresie budowy wodociągów i rurociągów do odprowadzania ścieków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ODOCIĄGI MIEJSKIE W RADOMIU SP. z O.O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6-600 Radom, ul.Filtrowa 4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Autor specyfikacji technicznej: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Mariola Skórnicka</w:t>
        <w:tab/>
        <w:tab/>
        <w:tab/>
        <w:t xml:space="preserve"> 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pecyfikacja zawiera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ST WOD 00 – Specyfikacja techniczna – cześć ogólna  </w:t>
        <w:tab/>
        <w:t xml:space="preserve">    - str   2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T WOD 01 – Specyfikacja techniczna – roboty ziemne</w:t>
        <w:tab/>
        <w:t xml:space="preserve">    - str 11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ST WOD 02 – Specyfikacja techniczna – roboty montażowe  - str 17 </w:t>
      </w:r>
    </w:p>
    <w:p>
      <w:pPr>
        <w:pStyle w:val="Normal"/>
        <w:rPr>
          <w:rFonts w:ascii="Verdana" w:hAnsi="Verdana" w:cs="Verdana"/>
          <w:b/>
          <w:b/>
          <w:sz w:val="32"/>
          <w:szCs w:val="24"/>
        </w:rPr>
      </w:pPr>
      <w:r>
        <w:rPr>
          <w:rFonts w:cs="Verdana" w:ascii="Verdana" w:hAnsi="Verdana"/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ab/>
        <w:tab/>
        <w:tab/>
        <w:tab/>
        <w:t>Data opracowania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ab/>
        <w:tab/>
        <w:tab/>
        <w:t xml:space="preserve"> grudzień 2018 rok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1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SPECYFIKACJA  TECHNICZNA WYKONANIA  I  ODBIORU  ROBÓT 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 WOD 00 – Część ogól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ZĘŚĆ OGÓLN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Nazwa nadana zamówieniu poprzez Zamawiającego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4"/>
          <w:u w:val="single"/>
        </w:rPr>
      </w:pPr>
      <w:r>
        <w:rPr>
          <w:rFonts w:eastAsia="Verdana" w:cs="Verdana" w:ascii="Verdana" w:hAnsi="Verdana"/>
          <w:b/>
          <w:i/>
          <w:sz w:val="24"/>
          <w:u w:val="single"/>
        </w:rPr>
        <w:t xml:space="preserve">    </w:t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miana odcinków sieci wodociągowych  metodą bezwykopową w rejonie ulic Wojska Polskiego i Ogrodniczej (w powiązaniu z realizacją inwestycji drogowej pn: „Przebudowa drogi krajowej Nr 9 i 12 w Radomiu – ulicy Wojska Polskiego i ulicy Zółkiewskiego na odcinku od ul.Zbrowskiego do ul.Kozienickiej wraz z przebudową ul.Zwolińskiego) na podstawie załączonych planów sytuacyj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V  45 23 13 00-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Roboty budowlane w zakresie budowy wodociągów i rurociągów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prowadzania  ścieków)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Przedmiot i zakres robót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Roboty, których dotyczy niniejsza ST obejmują wszystkie czynności umożliwiające i mające     na celu </w:t>
      </w:r>
      <w:r>
        <w:rPr>
          <w:rFonts w:cs="Verdana" w:ascii="Verdana" w:hAnsi="Verdana"/>
          <w:b/>
        </w:rPr>
        <w:t xml:space="preserve">wymianę odcinków sieci wodociągowych z rur żeliwnych po istniejącej trasie  w rejonie ulic Wojska Polskiego i Ogrodniczej będących w ciągłym ruchu kołowym i pieszym </w:t>
      </w:r>
      <w:r>
        <w:rPr>
          <w:rFonts w:cs="Verdana" w:ascii="Verdana" w:hAnsi="Verdana"/>
        </w:rPr>
        <w:t>w następującym zakresi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Zadanie 1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MIANA SIECI WODOCIĄGOWEJ PO ISTNIEJĄCEJ TRASIE W UL.OGRODNICZEJ  NA DŁUGOŚCI 80,00  mb (metodą bezwykopową)</w: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 odcinek z rur PE Ø 110 mm w rurze ochronnej PE Ø 160 mm na długości 80,00 mb;</w:t>
      </w:r>
    </w:p>
    <w:p>
      <w:pPr>
        <w:pStyle w:val="Normal"/>
        <w:ind w:left="360" w:hanging="0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</w:rPr>
        <w:t>- zasuwa żeliwna klinowa owalna kołnierzowa z obudową i skrzynką uliczną Ø 100 mm -(w  miejscach  włączenia  w  istniejący  wodociąg  z  rur  żeliwnych  Ø 100 mm  w  ulicy Ogrodniczej)</w:t>
      </w:r>
      <w:r>
        <w:rPr>
          <w:rFonts w:cs="Verdana" w:ascii="Verdana" w:hAnsi="Verdana"/>
          <w:i/>
          <w:color w:val="FF000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i/>
        </w:rPr>
        <w:t>– 2 kpl</w: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 roboty ziemne i odtworzeniowe nawierzchni po robotach montażowych w miejscach włączenia w ul.Ogrodniczej;</w: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 wykonanie inwentaryzacji powykonawczej;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Zadanie 2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MIANA SIECI WODOCIĄGOWEJ PO ISTNIEJĄCEJ TRASIE W UL.WOJSKA POLSKIEGO  NA DŁUGOŚCI 50,00  mb (metodą bezwykopową)</w: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 odcinek z rur PE Ø 225 mm w rurze ochronnej PE Ø 280 – 315  mm na długości 50,00 mb;</w:t>
      </w:r>
    </w:p>
    <w:p>
      <w:pPr>
        <w:pStyle w:val="Normal"/>
        <w:ind w:left="360" w:hanging="0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</w:rPr>
        <w:t>- zasuwa żeliwna klinowa owalna kołnierzowa z obudową i skrzynką uliczną Ø 100 mm -(w  miejscach  włączenia  w  istniejący  wodociąg  z  rur  żeliwnych  Ø 200 mm  w  ulicy Wojska Polskiego)</w:t>
      </w:r>
      <w:r>
        <w:rPr>
          <w:rFonts w:cs="Verdana" w:ascii="Verdana" w:hAnsi="Verdana"/>
          <w:i/>
          <w:color w:val="FF000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i/>
        </w:rPr>
        <w:t>– 2 kpl</w: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 roboty ziemne i odtworzeniowe nawierzchni po robotach montażowych w miejscach włączenia w ul.Wojska Polskiego;</w: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 wykonanie inwentaryzacji powykonawczej;</w: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 ramach trwającej realizacji inwestycji drogowej </w:t>
      </w:r>
      <w:r>
        <w:rPr>
          <w:rFonts w:cs="Verdana" w:ascii="Verdana" w:hAnsi="Verdana"/>
          <w:b/>
        </w:rPr>
        <w:t>pn: „Przebudowa drogi krajowej Nr 9 i 12 w Radomiu – ulicy Wojska Polskiego i ulicy Zółkiewskiego na odcinku od ul.Zbrowskiego do ul.Kozienickiej wraz z przebudową ul.Zwolińskiego"</w:t>
      </w:r>
      <w:r>
        <w:rPr>
          <w:rFonts w:cs="Verdana" w:ascii="Verdana" w:hAnsi="Verdana"/>
        </w:rPr>
        <w:t xml:space="preserve"> realizowanej przez Generalnego Wykonawcę Robót, tj: Konsorcjum: BUDROMOST STARACHOWICE I MOSTY ŁÓDŹ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a przedmiotowych odcinakach sieci wodociągowych istniejące rurociągi żeliwne należy wykonać metodą bezwykopową i wymienić na rury PE Ø 110 i 225 mm w rurach ochronnych PE Ø 160 i 280 – 315 mm na podstawie załączonych planów sytuacyjnych i w uzgodnieniu z Generalnym Wykonawcą przebudowywanych dróg krajowych Nr  9 i 12 w ulicach Wojska Polskiego i Ogrodniczej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Trasy przedmiotowych odcinków sieci wodociągowych (Załącznik Nr 1 i 2) przebiegają przez teren realizowanej inwestycji Gminy Miasta Radom pn:  </w:t>
      </w:r>
      <w:r>
        <w:rPr>
          <w:rFonts w:cs="Verdana" w:ascii="Verdana" w:hAnsi="Verdana"/>
          <w:b/>
        </w:rPr>
        <w:t>„Przebudowa drogi krajowej Nr 9 i 12 w Radomiu – ulicy Wojska Polskiego i ulicy Zółkiewskiego na odcinku od ul.Zbrowskiego do ul.Kozienickiej wraz z przebudową ul.Zwolińskiego"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rasy przedmiotowych odcinków sieci wodociągowych przebiegają przez działki miejskie w drogach będących w ciągłym ruchu kołowym i pieszy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kres robót wchodzą: (w nawiasie podano symbole szczegółowych specyfikacji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- roboty ziemne (ST WOD 01)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CPV 45 11 12 00-0   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 xml:space="preserve">roboty  w  zakresie  przygotowania  terenu pod budowę i roboty 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                                 </w:t>
      </w:r>
      <w:r>
        <w:rPr>
          <w:rFonts w:cs="Verdana" w:ascii="Verdana" w:hAnsi="Verdana"/>
          <w:i/>
        </w:rPr>
        <w:t>ziemne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roboty montażowe (ST WOD 02) 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CPV 45 23 21 50-8  </w:t>
      </w:r>
      <w:r>
        <w:rPr>
          <w:rFonts w:cs="Verdana" w:ascii="Verdana" w:hAnsi="Verdana"/>
          <w:i/>
        </w:rPr>
        <w:t>(roboty w zakresie rurociągów do przesyłu wody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inne roboty towarzyszące związane z wymianą sieci  wodociągowych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dstępstwa od wymagań podanych w niniejszej specyfikacji mogą mieć miejsce tylko w przypadkach małych, prostych i drugorzędnych robót o niewielkim znaczeniu, dla których istnieje pewność, że podstawowe wymagania będą spełnione przy zastosowaniu metod wykonania wynikających z doświadczenia i przy przestrzeganiu zasad sztuki budowlanej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 Robót musi uzyskać zgodę na wejście w teren Generalnego Wykonawcy Robót, tj: Konsorcjum BUDROMOST STARACHOWICE I MOSTY ŁÓDŹ;</w:t>
      </w:r>
    </w:p>
    <w:p>
      <w:pPr>
        <w:pStyle w:val="Normal"/>
        <w:numPr>
          <w:ilvl w:val="0"/>
          <w:numId w:val="3"/>
        </w:numPr>
        <w:jc w:val="both"/>
        <w:rPr>
          <w:rStyle w:val="Termin"/>
          <w:rFonts w:ascii="Verdana" w:hAnsi="Verdana" w:cs="Verdana"/>
          <w:b/>
          <w:b/>
        </w:rPr>
      </w:pPr>
      <w:r>
        <w:rPr>
          <w:rStyle w:val="Termin"/>
          <w:rFonts w:cs="Verdana" w:ascii="Verdana" w:hAnsi="Verdana"/>
          <w:b/>
        </w:rPr>
        <w:t>Wykonawca  Robót  powinien przewidzieć poniesienie opłat za zajęcie pasa drogowego i organizację ruchu.</w:t>
      </w:r>
    </w:p>
    <w:p>
      <w:pPr>
        <w:pStyle w:val="Normal"/>
        <w:jc w:val="both"/>
        <w:rPr>
          <w:rStyle w:val="Termin"/>
          <w:rFonts w:ascii="Verdana" w:hAnsi="Verdana" w:cs="Verdana"/>
          <w:b/>
          <w:b/>
        </w:rPr>
      </w:pPr>
      <w:r>
        <w:rPr/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Prace towarzyszące i roboty tymczasow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Roboty tymczasow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otami tymczasowymi przy wymianie sieci wodociągowych są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ewnienie dostawy wody i energii elektrycznej w trakcie prowadzenia robót budowlanych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py, umocnienia ścian wykopów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wodnienie wykopów na czas montażu rurociągów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wykonanie podłoża, zasypanie wykopów wraz z zagęszczeniem obsypki i zasypk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wieszanie instalacji obcych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Prace towarzysząc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cami towarzyszącymi  przy wymianie sieci kanalizacji wodociągowych są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ymczasowa organizacja ruchu (przed przystąpieniem do robót należy opracować projekt tymczasowej organizacji ruchu uwzględniający prowadzenie robót w pasie dróg gminnych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bezpieczenie terenu budowy – Wykonawca jest zobowiązany do zabezpieczenia, oznakowania i utrzymania placu budowy w okresie trwania kontraktu, w terminie do zakończenia i odbioru końcowego robót; koszt zabezpieczenia terenu budowy nie podlega odrębnej zapłacie i przyjmuje się, że jest włączony w cenę umowną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bsługa geodezyjna  zadania (tyczenie, pomiary niwelacyjne podczas wykonywania sieci wodociągowej i kanalizacji sanitarnej określonych projektem rzędnych posadowienia, inwentaryzacja); </w:t>
      </w:r>
      <w:r>
        <w:rPr>
          <w:rFonts w:cs="Verdana" w:ascii="Verdana" w:hAnsi="Verdana"/>
          <w:b/>
        </w:rPr>
        <w:t>Wykonawca ma obowiązek sporządzić formę i ilość inwentaryzacji powykonawczych zadania wskazaną w warunkach przetargowych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kwidacja placu budowy – Wykonawca jest zobowiązany do likwidacji placu budowy i pełnego uporządkowania terenu wokół budowy. Uprzątnięcie terenu stanowi wymóg określony przepisami administracyjnymi o porządku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tworzenie terenu po zakończonych pracach do stanu pierwot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Informacje o terenie budowy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en objęty niniejszym opracowaniem posiada funkcje: komunikacyjną i użyteczności publicznej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Teren objęty niniejszym opracowaniem to teren realizacji inwestycji Gminy Miasta Radom pn:   </w:t>
      </w:r>
      <w:r>
        <w:rPr>
          <w:rFonts w:cs="Verdana" w:ascii="Verdana" w:hAnsi="Verdana"/>
          <w:b/>
        </w:rPr>
        <w:t>„Przebudowa drogi krajowej Nr 9 i 12 w Radomiu – ulicy Wojska Polskiego i ulicy Zółkiewskiego na odcinku od ul.Zbrowskiego do ul.Kozienickiej wraz z przebudową ul.Zwolińskiego"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stniejąca sieci wodociągowe w ulicach Ogrodniczej i Wojska Polskiego przebiegają przez działki miejskie w drogach będących w ciągłym ruchu kołowym i pieszy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ostęp do wody i energii elektrycznej na czas prowadzonych Wykonawca zabezpieczy we własnym zakres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lac budowy należy zabezpieczyć dla ruchu pieszego i kołowego za pomocą znaków drogowych, oświetlenia, mostków przejściowych i przejazdow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zy wykonywaniu robót należy przestrzegać przepisów BHP, przeprowadzić instruktaż pracowników do realizacji robót niebezpiecznych, wyposażyć w środki ochrony indywidualnej, wydzielić i oznakować miejsca pierwszej pomocy przedmedycznej na terenie budow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Warunki gruntowo-wodne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rak jest badań inżynierskich gruntu w istniejącym ciągu uzbrojenia podziemnego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informacji uzyskanych od właścicieli posesji wykonujących wykopy fundamentowe pod obiekty budowlane, można stwierdzić, ze na odcinku projektowanego kanału występują grunty kat. III (piaszczyste z domieszka piasków gliniastych)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oda gruntowa nie występuje lecz może występować w najniższej części projektowanego odcinka kanału i podczas wzmożonych opadów atmosferyczn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rganizacja robót, przekazanie i ogrodzenie placu budow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ab/>
        <w:t>Wykonawca robót jest odpowiedzialny za jakość  wykonania robót oraz za ich zgodność ze specyfikacją techniczną i poleceniami Inspektora Nadzor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ab/>
        <w:t>Zamawiający w terminie określonym w dokumentach kontraktowych przekaże Wykonawcy plac budowy wraz ze wszystkimi wymaganymi uzgodnieniami prawnymi i administracyjnym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zgłosi pisemny zamiar rozpoczęcia robót do wszystkich właścicieli i użytkowników uzbrojenia nad- i podziemnego z wyprzedzeniem siedmiodniowym, ustalając warunki wykonywania robót w strefie tych urządzeń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będzie zobowiązany do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>przedstawieniu Inspektorowi Nadzoru projektu zagospodarowania placu budowy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>utrzymania porządku na placu budowy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>właściwego, zgodnego z projektem zagospodarowania, składowania materiałów i elementów budowlanych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>utrzymanie w czystości dróg i ulic przy placu budowy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: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szystkie prace związane z wymianą przedmiotowego odcinka sieci wodociągowej muszą być prowadzone w koordynacji robót z Generalnym Wykonawcą Robó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tj: Konsorcjum: BUDROMOST STARACHOWICE I MOSTY ŁÓDŹ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Zabezpieczenie interesów osób trzecich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jest zobowiązany do szczegółowego oznaczenia instalacji i urządzeń, oraz zabezpieczenia ich przed uszkodzeniem, a także do natychmiastowego powiadomienia Inspektorów Nadzoru i właściciela instalacji i urządzeń, jeżeli zostaną przypadkowo uszkodzone w trakcie realizacji robó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 przypadku uszkodzenia istniejących obiektów w terenie, Wykonawca na własny koszt odtworzy je przywracając do stanu pierwot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Wymagania dotyczące ochrony środowisk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ma obowiązek znać i stosować w czasie prowadzenia robót wszelkie przepisy dotyczące ochrony środowiska natural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trwania kontraktu Wykonawca będzi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jmować wszelkie uzasadnione kroki mające na celu stosowanie się do przepisów i norm dotyczących ochrony środowiska na terenie i wokół terenu bud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>będzie unikać uszkodzeń i uciążliwości dla osób trzecich i innych, a wynikających ze skażenia terenu, hałasu lub innych przyczyn powstałych w następstwie jego sposobu działa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>prace winny być wykonywane jedynie w porze dziennej w godzinach od 7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do 21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>, a urządzenia o wysokim poziomie mocy akustycznej nie powinny pracować jednocześnie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Warunki bezpieczeństwa pracy i ochrona przeciwpożarowa na budowi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dostarczy na budowę i będzie utrzymywał wyposażenie konieczne dla zapewnienia bezpieczeństwa budowy, a także zapewni wyposażenie w urządzenia socjalne oraz odzież wymaganą dla personelu zatrudnionego na placu budow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będzie przestrzegał przepisów ochrony przeciwpożarow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będzie odpowiedzialny za wszelkie straty spowodowane pożarem wywołanym jako rezultat realizacji robót, albo przez personel Wykonawcy. Uznaje się, że wszelkie koszty związane z wypełnieniem wymagań określonych powyżej nie podlegają odrębnej zapłacie i są uwzględnione w cenie umown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chrona i utrzymanie robót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będzie odpowiedzialny za ochronę robót i za wszelkie materiały i urządzenia używane do robót od daty ich rozpoczęcia do daty zakończe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będzie utrzymywał roboty do czasu odbioru końcow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Stosowanie się do prawa i innych przepisów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, np. Rozporządzenie Ministra Infrastruktury z dnia 6 lutego 2003 roku w sprawie bezpieczeństwa i higieny pracy podczas wykonywania robót budowlanych (Dz.U. z dnia 19.03,2013 roku, Nr 47, poz. 401) oraz Ministra Pracy i Polityki Socjalnej z dnia 26 września 1997 roku w sprawie ogólnych przepisów bezpieczeństwa i higieny pracy (Dz.U. Nr 169, poz.1650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7"/>
        </w:numPr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Zaplecze dla potrzeb Wykonaw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we własnym zakresie zapewnia pomieszczenia socjalne dla pracowników zatrudnionych na budowie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Główne nazwy i kody CPV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45 11 12 00 – 0</w:t>
      </w:r>
      <w:r>
        <w:rPr>
          <w:rFonts w:cs="Verdana" w:ascii="Verdana" w:hAnsi="Verdana"/>
        </w:rPr>
        <w:t xml:space="preserve">     Roboty w zakresie przygotowania terenu pod budowę i roboty ziemn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5 23 13 00 – 8     </w:t>
      </w:r>
      <w:r>
        <w:rPr>
          <w:rFonts w:cs="Verdana" w:ascii="Verdana" w:hAnsi="Verdana"/>
        </w:rPr>
        <w:t xml:space="preserve">Roboty  budowlane   w  zakresie  budowy  wodociągów i rurociągów do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</w:t>
      </w:r>
      <w:r>
        <w:rPr>
          <w:rFonts w:cs="Verdana" w:ascii="Verdana" w:hAnsi="Verdana"/>
        </w:rPr>
        <w:t>odprowadzania ścieków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5 23 21 50 – 8     </w:t>
      </w:r>
      <w:r>
        <w:rPr>
          <w:rFonts w:cs="Verdana" w:ascii="Verdana" w:hAnsi="Verdana"/>
        </w:rPr>
        <w:t>Roboty w zakresie rurociągów do przesyłu wody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Określenia podstawowe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sieć  – przewody wodociągowe lub kanalizacyjne wraz z uzbrojeniem i urządzeniami, którymi dostarczana jest woda lub którymi odprowadzane są ścieki, będące w posiadaniu przedsiębiorstwa wodociągowo-kanalizacyjnego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odociąg – zespół współpracujących ze sobą obiektów i urządzeń inżynierskich; przeznaczony do zaopatrywania ludności i przemysłu w wodę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sieć wodociągowa – układ przewodów wodociągowych znajdujących się poza budynkiem odbiorców i nie będących przyłączami, zaopatrujący w wodę ludność lub zakłady produkcyjne i usługowe;</w:t>
      </w:r>
    </w:p>
    <w:p>
      <w:pPr>
        <w:pStyle w:val="Normal"/>
        <w:ind w:left="36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TERIAŁY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Materiały stosowane do wymiany sieci wodociągowej powinny mieć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znakowanie znakiem CE, co oznacza, że dokonano oceny ich zgodności ze zharmonizowaną normą europejską wprowadzoną do zbioru Polskich Norm, z europejską aprobatą techniczną lub krajową specyfikację techniczną państwa członkowskiego Unii Europejskiej lub Europejskiego Obszaru Gospodarczego, uznana przez Komisję Europejską za zgodna z wymaganiami podstawowymi, lub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klarację zgodności z uznanymi regułami sztuki budowlanej wydaną przez producenta, jeżeli dotyczy ona wyrobu umieszczonego w wykazie wyrobów mających niewielkie znaczenia dla zdrowia i bezpieczeństwa określonym przez Komisję Europejską, lub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>oznakowanie znakiem budowlanym, co oznacza z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o wykonywania robót budowlanych mogą być stosowane wyłącznie wyroby dopuszczone do obrotu, a także, że powinny być zgodne z wymaganiami określonymi w szczegółowych specyfikacjach technicznych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  <w:t>Składowani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zapewni właściwe składowanie i zabezpieczenie materiałów na placu budow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kładowane materiały, elementy i urządzenia powinny być dostępne dla Inspektora Nadzoru w celu przeprowadzenia inspekcji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zed wbudowaniem dłużej składowanych materiałów, elementów budowlanych i urządzeń konieczna jest akceptacja Inspektora Nadzor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  <w:t>Kontrola jakośc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uzgodni z Inspektorem Nadzoru Inwestorskiego sposób i termin przekazania informacji o przewidzianym użyciu podstawowych materiałów oraz elementów konstrukcyjnych do wykonania robót, a także o aprobatach technicznych lub certyfikatach zgodności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y i elementy budowlane, dostarczone przez Wykonawcę na plac budowy, które nie uzyskają akceptacji Inspektora Nadzoru Inwestorskiego, powinny być niezwłocznie usunięte z placu budow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PRZĘT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oboty ziemne i montażowe przy wykorzystaniu sprzętu mechanicznego muszą spełniać wymagania bhp i p.poż. Sprzęt nie może spowodować niekorzystnego wpływu na jakość wykonywanych robót, zarówno w miejscu tych robót jak tez przy wykonywaniu czynności pomocniczych oraz w czasie transportu załadunku i wyładunku materiał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aca sprzętu nie może spowodować przekroczenia dopuszczalnego poziomu hałas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odczas prowadzenia robót należy zwrócić szczególną uwagę na właściwą eksploatację sprzętu budowlanego, niepodejmowanie prac remontowych jak np. wymiana olej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zęt powinien być zgodny z wymaganiami określonymi w szczegółowych specyfikacjach technicznych dla konkretnych rodzajów robó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Wykonawca powinien dostarczyć kopie dokumentów potwierdzających dopuszczenie sprzętu do użytkowania, tam gdzie jest to wymagane przepisami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b/>
          <w:sz w:val="24"/>
          <w:szCs w:val="24"/>
        </w:rPr>
        <w:t>ŚRODKI TRANSPORTU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jest zobowiązany do stosowania tylko takich środków transportu, które nie wpłyną niekorzystnie na stan i jakość transportowanych materiałów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Środki transportu powinny odpowiadać wymaganiom określonym w szczegółowej specyfikacji technicznej, jeżeli gabaryty lub masy elementów konstrukcyjnych lub urządzeń wyposażenia wymagają specjalistycznego sprzętu transportowego. Przy braku takich ustaleń środki te Wykonawca uzgadnia z Inspektorem Nadzor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b/>
          <w:sz w:val="24"/>
          <w:szCs w:val="24"/>
        </w:rPr>
        <w:t>OGÓLNE WYMAGANIA DOTYCZĄCE WYKONANIA ROBÓT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Wykonawca robót jest odpowiedzialny za jakość ich wykonania oraz zgodność ze ST i poleceniami Inspektora Nadzoru oraz zgodnie z art. 5, 22, 23 i 28 Ustawy Prawo Budowlane oraz warunkami technicznymi wykonania i odbioru robót sieci  kanalizacji sanitarnej  – wyd. COBRTI Instal, zeszyt 3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ST oraz dodatkowe dokumenty przekazane Wykonawcy przez Inspektora Nadzoru stanowią załączniki do umowy, a wymagania wyszczególnione w choćby jednym z nich są obowiązujące dla Wykonawcy tak, jakby zawarte były we wszystkich dokumentach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nie może wykorzystywać błędów lub opuszczeń w dokumentach kontraktowych, a o ich wykryciu winien natychmiast powiadomić Inspektora Nadzoru, który dokona odpowiednich zmian i poprawek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Wszystkie wykonane roboty i dostarczone materiały mają być zgodne ze SST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ielkości określone w SST będą uważane za wartości docelowe, od których dopuszczalne są odchylenia w ramach określonego przedziału tolerancji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gdy dostarczane materiały lub wykonane roboty nie będą zgodne ze S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Odstępstwa od ST mogą dotyczyć jedynie zastąpienia wymienionych w warunkach technicznych materiałów- w przypadku możliwości i zastąpienia – przez inne materiały lub elementy o zbliżonych charakterystykach i trwałości za zgodą Inspektora Nadzoru. Wszelkie odstępstwa od ST nie mogą powodować zmniejszenia trwałości eksploatacyjnej, obniżenia wartości funkcjonalnych i użytkowych przedmiotu zamówienia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lecenia Inspektora Nadzoru inwestorskiego przekazane Wykonawcy będą spełniane nie później niż w wyznaczonym czasie, pod groźbą zatrzymania robót.</w:t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Skutki finansowe z tego tytułu ponosi Wykonawca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ONTROLA, BADANIA ORAZ ODBIÓR WYROBÓW I ROBÓT BUDOWLANYCH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jest odpowiedzialny za pełną kontrolę robót, jakość materiałów i elementów, oraz zapewni odpowiedni system kontroli oraz możliwość pobierania próbek i badania materiałów i robó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ykonawca będzie prowadził pomiary i badania materiałów oraz robót z częstotliwością gwarantującą, że roboty wykonano zgodnie z wymaganiami zawartymi w specyfikacjach techniczn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BIORY ROBÓT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oty podlegają następującym etapom odbioru: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odbiór robót zanikających i ulegających zakryciu;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odbiór końcowy;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odbiór pogwarancyjn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Odbiór robót zanikających i ulegających zakryciu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dbiorowi robót zanikających i ulegających zakryciu podlegają wszystkie technologiczne czynności związane z wymianą sieci  wodociągowych, a mianowicie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Verdana" w:ascii="Verdana" w:hAnsi="Verdana"/>
        </w:rPr>
        <w:t>roboty przygotowawcze;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oty ziemne;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e podłoża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Verdana" w:ascii="Verdana" w:hAnsi="Verdana"/>
        </w:rPr>
        <w:t>roboty montażowe wykonania przedmiotowych sieci;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óby szczelności przewodów, zasypanie i zagęszczenie wykopu.</w:t>
      </w:r>
    </w:p>
    <w:p>
      <w:pPr>
        <w:pStyle w:val="Normal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dbiorowi robót zanikających powinien być dokonany w czasie umożliwiającym wykonanie korekt i poprawek bez hamowania ogólnego postępu robót.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Odbiór końcowy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biorowi końcowemu podlega: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zbadanie zgodności ST  ze stanem faktycznym i inwentaryzacją powykonawczą;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sprawdzenie kompletności dokumentacji powykonawczej do odbioru technicznego końcowego;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badanie szczelności całego przewodu (przeprowadzone przy całkowicie ukończonym i zasypanym przewodzie, otwartych zasuwach);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zbadanie rozstawu armatury i jej działania;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niki przeprowadzonych badań podczas odbioru powinny być ujęte w formie protokółu i podpisane przez członków komisji przeprowadzającej odbiór końcowy.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dbioru końcowego Wykonawca jest zobowiązany przygotować nw. Dokumenty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wentaryzację powykonawczą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umentację powykonawczą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ne dokumenty wymagane przez Zamawiającego w dokumentach przetargowych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kłada oświadczenie o wykonaniu robót zgodnie z zawartą umową i ST oraz o doprowadzeniu terenu budowy do należytego stanu i porządku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bioru końcowego dokona komisja wyznaczona przez Zamawiającego w obecności Wykonawcy Robót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</w:rPr>
        <w:t>W przypadku, gdy wg komisji, roboty pod względem przygotowania dokumentacji powykonawczej nie będą  gotowe do odbioru końcowego, komisja w porozumieniu z Wykonawcą wyznaczy ponowny termin odbioru końcowego robót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in wykonania robót poprawkowych i uzupełniających wyznacza komisja.</w:t>
      </w:r>
    </w:p>
    <w:p>
      <w:pPr>
        <w:pStyle w:val="Normal"/>
        <w:ind w:left="10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Odbiór pogwarancyjny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dbiór pogwarancyjny polega na ocenie wykonanych robót związanych z usunięciem wad stwierdzonych przy odbiorze końcowym i zaistniałych w okresie gwarancyjnym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dbiór gwarancyjny organizowany jest w terminie ok. 1 miesiąca przed zakończeniem okresu gwarancji i rękojmi.</w:t>
      </w:r>
    </w:p>
    <w:p>
      <w:pPr>
        <w:pStyle w:val="Normal"/>
        <w:ind w:left="360" w:hanging="0"/>
        <w:jc w:val="both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Koszt przygotowania odbioru pogwarancyjnego obciąża Wykonawcę zadania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b/>
          <w:sz w:val="24"/>
          <w:szCs w:val="24"/>
        </w:rPr>
        <w:t>ROZLICZENIE ROBÓT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ozliczenie robót wymiany sieci wodociągowej może być dokonane jednorazowo po wykonaniu pełnego zakresu robót i ich końcowym odbiorze lub etapami oddzielnie dla każdej ulicy, tj: Zadania 1 i 2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stateczne rozliczenie umowy pomiędzy Zamawiającym, a Wykonawcą następuje po dokonaniu odbioru końcow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asady rozliczania i płatności za wykonane roboty są określone w projekcie umow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OKUMENTY ODNIESIENI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Ustawy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7 lipca 1994 r. – Prawo budowlane (jednolity tekst Dz. U. z 2003 r. Nr 207, poz. 2016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9 stycznia 2004 r. – Prawo zamówień publicznych (Dz. U. Nr 19, poz. 177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16 kwietnia 2004 r. – o wyrobach budowlanych (Dz. U. Nr 92, poz. 881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 z dnia 24 sierpnia 1991 r. – o ochronie przeciwpożarowej (jednolity tekst Dz. U. z 2002 r. Nr 147, poz. 1229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1 grudnia 2004 r. – o dozorze technicznym (Dz. U. Nr 122, poz. 1321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 z dnia 27 kwietnia 2001 r. – Prawo ochrony środowiska (Dz. U. Nr 62, poz. 627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1 marca 1985 r. – o drogach publicznych (jednolity tekst Dz. U. z 2004 r. Nr 204, poz. 2086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7 czerwca 2001 r. – o  zbiorowym zaopatrzeniu w wodę i zbiorowym odprowadzaniu ścieków (Dz. U. Nr 72, poz. 747).</w:t>
      </w:r>
    </w:p>
    <w:p>
      <w:pPr>
        <w:pStyle w:val="Normal"/>
        <w:ind w:left="810" w:hanging="0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Rozporządzenia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Rozwoju Regionalnego i Budownictwa z dnia 2 kwietnia 2001 r. – w sprawie geodezyjnej ewidencji sieci uzbrojenia terenu oraz zespołów uzgadniania dokumentacji projektowej (Dz. U. Nr 38, poz. 455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 grudnia 2002 r. – w sprawie systemów oceny zgodności wyrobów budowlanych oraz sposobu ich oznaczania znakowaniem CE (Dz. U. Nr 209, poz. 1779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 grudnia 2002r. – w sprawie określania jednostek organizacyjnych upoważnionych do wydawania europejskich aprobat technicznych, zakresu i formy aprobat oraz trybu ich udzielania, uchylania lub zmiany (Dz. U. Nr 209, poz. 178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Pracy i Polityki Społecznej z dnia 26 września 1997 r. – w sprawie ogólnych przepisów bezpieczeństwa i higieny pracy (Dz. U. Nr 169, poz. 165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6 lutego 2003 r. – w sprawie bezpieczeństwa i higieny pracy podczas wykonywania robót budowlanych (Dz. U. Nr 47, poz. 4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3 czerwca 2003 r. – w sprawie informacji dotyczącej bezpieczeństwa i ochrony zdrowia  oraz planu bezpieczeństwa i ochrony zdrowia (Dz. U. Nr 120, poz. 1126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11 sierpnia 2004 r. – w sprawie sposobu deklarowania wyrobów budowlanych oraz sposobu znakowania ich znakiem budowlanym (Dz. U. Nr 198, poz. 2041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e Ministra Infrastruktury z dnia 27 sierpnia 2004 r. – zmieniające rozporządzenie w sprawie dziennika budowy, montażu i rozbiórki, tablicy informacyjnej oraz ogłoszenia  Zamawiającego oraz danych dotyczących bezpieczeństwa pracy i ochrony zdrowia (Dz. U. Nr 198, poz. 2042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e Ministra Infrastruktury z dnia 2 września 2004 r. – w sprawie szczegółowego zakresu i formy dokumentacji projektowej, specyfikacji technicznych wykonania i odbioru robót budowlanych oraz programu funkcjonalno użytkowego (Dz. U. Nr 202, poz. 2072).</w:t>
      </w:r>
    </w:p>
    <w:p>
      <w:pPr>
        <w:pStyle w:val="Normal"/>
        <w:ind w:left="8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Warunki techniczn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</w:rPr>
        <w:t>Wymagania techniczne COBRI INSTAL Zeszyt 3. Warunki techniczne wykonania i odbioru sieci wodociągowej i kanalizacji sanitarnych – 2001 r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Techniczne Wykonania i Odbioru rurociągów z tworzyw sztucznych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techniczne wykonania i odbioru robót budowlano-montażowych – tom I rozdz. IV, Arkady 1989 r. – Roboty ziemne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Norm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my wg specyfikacji szczegółowych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8"/>
          <w:szCs w:val="28"/>
        </w:rPr>
        <w:tab/>
        <w:tab/>
        <w:t xml:space="preserve">  </w:t>
      </w:r>
      <w:r>
        <w:rPr>
          <w:rFonts w:cs="Verdana" w:ascii="Verdana" w:hAnsi="Verdana"/>
          <w:sz w:val="24"/>
          <w:szCs w:val="24"/>
        </w:rPr>
        <w:t>SZCZEGÓŁOWA SPECYFIKACJA TECHNICZNA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 WOD 01 – Roboty ziem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ZĘŚĆ OGÓLN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Nazwa nadana zamówieniu poprzez Zamawiającego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4"/>
          <w:u w:val="single"/>
        </w:rPr>
      </w:pPr>
      <w:r>
        <w:rPr>
          <w:rFonts w:eastAsia="Verdana" w:cs="Verdana" w:ascii="Verdana" w:hAnsi="Verdana"/>
          <w:b/>
          <w:i/>
          <w:sz w:val="24"/>
          <w:u w:val="single"/>
        </w:rPr>
        <w:t xml:space="preserve">    </w:t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miana odcinków sieci wodociągowych  metodą bezwykopową w rejonie ulic Wojska Polskiego i Ogrodniczej (w powiązaniu z realizacją inwestycji drogowej pn: „Przebudowa drogi krajowej Nr 9 i 12 w Radomiu – ulicy Wojska Polskiego i ulicy Zółkiewskiego na odcinku od ul.Zbrowskiego do ul.Kozienickiej wraz z przebudową ul.Zwolińskiego) na podstawie załączonych planów sytuacyj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V  45 23 13 00-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Roboty budowlane w zakresie budowy wodociągów i rurociągów 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prowadzania  ścieków)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Przedmiot ST i zakres robót objętych ST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zczegółowa Specyfikacja Techniczna Wykonania i Odbioru Robót obejmuje wymagania dotyczące realizacji robót budowlanych w zakresie </w:t>
      </w:r>
      <w:r>
        <w:rPr>
          <w:rFonts w:cs="Verdana" w:ascii="Verdana" w:hAnsi="Verdana"/>
          <w:b/>
        </w:rPr>
        <w:t>przygotowania terenu pod wymianę sieci wodociągowych i robót ziemnych tj: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prac przygotowawczych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wykopu w gruncie kat, I-IV wraz z umocnieniem ścian wykopu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e podłoża pod przewody i obiekty na sieci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ypanie i zagęszczenie wykopu z demontażem umocnień ścian wykopu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</w:rPr>
        <w:t>odtworzenie terenu i nawierzchni po robotach montażowych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towanie terenu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prowadzenie pomiarów i badań wymaganych w specyfikacji technicznej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uwagi ma bezwykopową technologię realizacji przedmiotu zamówienia roboty ziemne będą wykonywane jedynie w miejscach włączenia wymienianych rurociągów do istniejących wodociągów żeliwnych w ulicach Ogrodniczej i Wojska Polskiego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Prace towarzyszące i roboty tymczasow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ogólne podano w ST WOD-00 części ogólnej pkt 1.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oboty towarzyszące: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</w:rPr>
        <w:t xml:space="preserve">Obsługa geodezyjna zadania </w:t>
      </w:r>
      <w:r>
        <w:rPr>
          <w:rFonts w:cs="Verdana" w:ascii="Verdana" w:hAnsi="Verdana"/>
        </w:rPr>
        <w:t>(tyczenie, pomiary niwelacyjne podczas wykonywania wymiany sieci kanalizacji sanitarnej określonej niniejszym opracowanie , rzędnych posadowienia, inwentaryzacja);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ponosi odpowiedzialność za dokładne wytyczenie w terenie i wyznaczenie wysokości wszystkich elementów zgodnie z wymiarami i rzędnymi określonymi w dokumentacji projektowej zamówienia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stępstwa jakiegokolwiek błędu spowodowanego przez wykonawcę w wytyczeniu i wyznaczeniu robót zostaną poprawione przez wykonawcę na własny koszt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niedostatecznej ilości reperów stałych Wykonawca wbuduje repery tymczasowe (z rzędnymi sprawdzanymi przez służby geodezyjne), a szkice sytuacyjne reperów i ich rzędne przekaże Inspektorowi Nadzor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oboty tymczasow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</w:rPr>
        <w:t>zapewnienie dostawy wody i energii elektrycznej w trakcie prowadzenia robót budowlanych we własnym zakresie i na własny koszt Wykonawcy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</w:rPr>
        <w:t>przekopy próbne oraz podwieszenie instalacji obcych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bezpieczenie wykopu barierkami, a na noc oświetlenie światłami ostrzegawczymi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tworzenie wszystkich obiektów, które ewentualnie muszą ulec rozebraniu w trakcie realizacji zadania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Informacja o tereni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nformacje o terenie podano w ST WOD-00 – część ogólna pkt 1.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Określenia podstawow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Określenia podstawowe podano w ST WOD-00 – część ogólna pkt 1.6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TERIAŁY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ogólne podano w ST WOD-00 część ogólna pkt 2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any jest do zachowania określonych materiałów i urządzeń oraz rozwiązań projektowych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 wykonania podłoża i obsypki w strefie ochronnej rurociągu</w:t>
      </w:r>
      <w:r>
        <w:rPr>
          <w:rFonts w:cs="Verdana" w:ascii="Verdana" w:hAnsi="Verdana"/>
        </w:rPr>
        <w:t xml:space="preserve"> należy stosować piasek o uziarnieniu 0,8-2,0 mm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 zasypywania wykopów</w:t>
      </w:r>
      <w:r>
        <w:rPr>
          <w:rFonts w:cs="Verdana" w:ascii="Verdana" w:hAnsi="Verdana"/>
        </w:rPr>
        <w:t xml:space="preserve"> – piach przywieziony z zewnątrz z jego zagęszczeniem do współczynnika Is = 1,0 do głębokości 0,60 m poniżej koryta jezdni i do Is = 0,97 poniżej jej głębokośc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PRZĘT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Warunki ogólne podano w ST WOD-00 część ogólna pkt 3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robót powinien zapewnić na czas wykonywania robót w zakresie transportu: łopaty, ubijaki ręczne i spalinowe, samochód samowyładowczy od 25 do 30 t, koparkę jednonaczyniową podsiębierną o pojemności łyżki 0,6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spycharkę kołową lub gąsienicową do 100 KM, żuraw budowlany samochodowy o nośności do 10 ton w ilości zapewniającej bezkolizyjny harmonogram robó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ŚRODKI TRANSPORTU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ogólne podano w ST WOD-00 część ogólna pkt 4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asek użyty na podsypkę i obsypkę może być transportowany dowolnymi środkami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apewni środki transportowe w ilości gwarantującej ciągłość dostawy materiałów w miarę postępu robó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NIE ROBÓT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ogólne podano w ST WOD-00 część ogólna pkt 5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kres obowiązku Wykonawcy wymiany sieci wodociągowych wchodzi wykonanie wszelkich robót wymienionych w punkcie 1.2 niniejszej ST oraz prac związanych z ich realizacją zgodnie z wydanymi obowiązującymi normami, przepisami, wymaganiami ST, oraz sztuką budowlaną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kres prac Wykonawcy wchodzą w szczególności: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Roboty przygotowawcze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wentualne prace rozbiórkowe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</w:rPr>
        <w:t>Prace rozbiórkowe obejmują usunięcie z pasa wykopu istniejącej nawierzchni, ogrodzeń i innych, w stosunku do których zostało to przewidziane  lub nakazane przez Inspektora Nadzoru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</w:rPr>
        <w:t>Wszystkie obiekty przewidziane do rozbiórki, wykonane z elementów możliwych do ponownego wykorzystania powinny być usuwane bez powodowania zbędnych uszkodzeń i odwiezione w miejsce wskazane przez Inspektora Nadzoru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zużyteczne elementy i materiały powinny być wywiezione na wysypisko miejskie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</w:rPr>
        <w:t>W przypadku składowania tych materiałów poza placem budowy Wykonawca powinien uzyskać na to pisemną zgodę właściciela gruntu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ły i wykopy powinny  być tymczasowo zabezpieczone. W szczególności należy zapobiec gromadzeniu się wody opadowej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budowle przeznaczone do usunięcia stanowią elementy użytkowanego układu komunikacyjnego (przepusty, nawierzchnie itp.) Wykonawca może przystąpić do prac rozbiórkowych dopiero po zapewnieniu odpowiedniego objazdu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Roboty ziemne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Wykopy</w:t>
      </w:r>
    </w:p>
    <w:p>
      <w:pPr>
        <w:pStyle w:val="Normal"/>
        <w:ind w:left="708" w:firstLine="51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uwagi na bezwykopową technologię realizacji przedmiotu zamówienia roboty ziemne będą wykonywane jedynie w miejscach włączenia wymienianych rurociągów do istniejących wodociągów żeliwnych w ulicach Ogrodniczej i Wojska Polskiego.</w:t>
      </w:r>
    </w:p>
    <w:p>
      <w:pPr>
        <w:pStyle w:val="Normal"/>
        <w:ind w:left="708" w:firstLine="51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firstLine="5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py należy wykonać zgodnie z warunkami technicznymi wg PN-B-10736.</w:t>
      </w:r>
    </w:p>
    <w:p>
      <w:pPr>
        <w:pStyle w:val="Normal"/>
        <w:ind w:left="708" w:firstLine="516"/>
        <w:jc w:val="both"/>
        <w:rPr/>
      </w:pPr>
      <w:r>
        <w:rPr>
          <w:rFonts w:cs="Verdana" w:ascii="Verdana" w:hAnsi="Verdana"/>
        </w:rPr>
        <w:t>Wykopy należy wykonać na w 90% mechanicznie, natomiast pozostałe 10% tj wyrównanie dna wykopu, oraz odkrywki istniejącego uzbrojenia należy wykonać ręcznie.</w:t>
      </w:r>
    </w:p>
    <w:p>
      <w:pPr>
        <w:pStyle w:val="Normal"/>
        <w:ind w:left="708" w:firstLine="5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oda wykonywania wykopów powinna być dobrana odpowiednio do wielkości robót, głębokości wykopu, ukształtowania terenu, rodzaju gruntu i stosowanego sprzętu mechanicznego.</w:t>
      </w:r>
    </w:p>
    <w:p>
      <w:pPr>
        <w:pStyle w:val="Normal"/>
        <w:ind w:left="876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 przewodu w wykopie powinna być wytyczona i oznakowana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erokość wykopu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malna szerokość wykopu w zależności od jego głębokości powinna wynosić 0,8m dla głębokości wykopu 1,00&lt;G&lt;1,75m lub 0,9m dla głębokości wykopu 1,75&lt;G&lt;4,00m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</w:rPr>
        <w:t>jeżeli istnieje potrzeba wchodzenia między rurę, a ścianę wykopu lub jego szalunku, należy zapewnić przestrzeń roboczą o minimalnych wymiarach 0,25m dla DN&lt;350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nie ma potrzeby wchodzenia między przewód a ścianę wykopu i w sytuacjach szczególnych, których nie da się uniknąć, minimalna szerokość wykopu może być zmniejszon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dspojenie i transport urobku</w:t>
      </w:r>
    </w:p>
    <w:p>
      <w:pPr>
        <w:pStyle w:val="Normal"/>
        <w:ind w:left="720" w:firstLine="50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luźnienie gruntu odbywa się ręcznie za pomocą łopat i oskardów lub mechanicznie koparkami. Rozluźniony grunt wydobywa się na powierzchnię terenu przez przerzucanie nad krawędzią wykopu.</w:t>
      </w:r>
    </w:p>
    <w:p>
      <w:pPr>
        <w:pStyle w:val="Normal"/>
        <w:ind w:left="720" w:firstLine="50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nsport nadmiaru urobku należy złożyć w miejsce wybrane przez Wykonawców i zaakceptowane przez Inspektora Nadzoru.</w:t>
      </w:r>
    </w:p>
    <w:p>
      <w:pPr>
        <w:pStyle w:val="Normal"/>
        <w:ind w:left="720" w:firstLine="50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firstLine="50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westor nie wskazuje miejsca wywozu nadmiaru urobku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Podłoża i zasypka strefy ochronnej rurociągu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Przygotowanie podłoża</w:t>
      </w:r>
    </w:p>
    <w:p>
      <w:pPr>
        <w:pStyle w:val="Normal"/>
        <w:ind w:left="720" w:firstLine="504"/>
        <w:jc w:val="both"/>
        <w:rPr/>
      </w:pPr>
      <w:r>
        <w:rPr>
          <w:rFonts w:cs="Verdana" w:ascii="Verdana" w:hAnsi="Verdana"/>
        </w:rPr>
        <w:t>Podłoże naturalne lub wzmocnione. W zależności od rodzaju gruntu, mogą być stosowane następujące rodzaje przygotowania podłoża naturalnego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z podsypki z przewodami ułożonymi bezpośrednio na wyrównanym i ukształtowanym dnie wykopu w jednolitym drobno uziarnionym gruncie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podsypką wynosząca 10 cm w jednolitym drobno uziarnionym gruncie i 15 do 20 cm w gruncie skalistym i twardym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ytuacji, gdy nośność dna wykopu jest niewystarczająca, np.: w gruntach niestabilnych, do których zalicza się torf lub kurzawka, powinno być stosowane podłoże wzmocnione, takie jak: piasek, ława betonowa lub specjalna konstrukcja.</w:t>
      </w:r>
    </w:p>
    <w:p>
      <w:pPr>
        <w:pStyle w:val="Normal"/>
        <w:ind w:left="14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niniejszym opracowaniu przyjęto 10 cm grubości warstwy podłoża - podsypka z piask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bsypka rurociągu i zasypka w strefie ochronnej</w:t>
      </w:r>
    </w:p>
    <w:p>
      <w:pPr>
        <w:pStyle w:val="Normal"/>
        <w:ind w:left="720" w:firstLine="504"/>
        <w:jc w:val="both"/>
        <w:rPr/>
      </w:pPr>
      <w:r>
        <w:rPr>
          <w:rFonts w:cs="Verdana" w:ascii="Verdana" w:hAnsi="Verdana"/>
        </w:rPr>
        <w:t>Szerokość obsypki przewodu powinna być równa szerokości wykopu i sięgać do wierzchu rury.</w:t>
      </w:r>
    </w:p>
    <w:p>
      <w:pPr>
        <w:pStyle w:val="Normal"/>
        <w:ind w:left="720" w:firstLine="50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bość zasypki wstępnej, to jest warstwy ochronnej nad wierzchem rury, powinna wynosić 30 cm. Dobór właściwego gruntu oraz dokładne zagęszczenie osypki i zasypki jest podstawowym warunkiem stabilności przewodu i nawierzchni.</w:t>
      </w:r>
    </w:p>
    <w:p>
      <w:pPr>
        <w:pStyle w:val="Normal"/>
        <w:ind w:left="720" w:firstLine="504"/>
        <w:jc w:val="both"/>
        <w:rPr/>
      </w:pPr>
      <w:r>
        <w:rPr>
          <w:rFonts w:cs="Verdana" w:ascii="Verdana" w:hAnsi="Verdana"/>
        </w:rPr>
        <w:t>Zasypkę przewodu kanalizacyjnego przeprowadza się w trzech etapach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Verdana" w:ascii="Verdana" w:hAnsi="Verdana"/>
        </w:rPr>
        <w:t>wykonanie warstwy ochronnej rury kanalizacyjnej z wyłączeniem odcinków na złączach;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óbie szczelności złącz rur, wykonanie warstwy ochronnej w miejscach połączeń;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ypka reszty wykopu gruntem rodzimym z jednoczesnym zagęszczeniem go i rozbiórka odeskowań i rozpór ścian wykopu;</w:t>
      </w:r>
    </w:p>
    <w:p>
      <w:pPr>
        <w:pStyle w:val="Normal"/>
        <w:ind w:left="708" w:firstLine="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nt użyty do zasypki wykopu powinien odpowiadać wymaganiom projektowym. Zagęszczenie zasypki wstępnej powinno w zasadzie odbywać się ręcznie. Zagęszczenie podłoża i zasypki powinno być zgodne z określonym w dokumentacji projektowej.</w:t>
      </w:r>
    </w:p>
    <w:p>
      <w:pPr>
        <w:pStyle w:val="Normal"/>
        <w:ind w:left="708" w:firstLine="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Zasypanie wykopów i ich zagęszczenie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</w:rPr>
        <w:t>Zagęszczanie zasypki głównej może odbywać się mechanicznie. Ustalony stopień zagęszczenia gruntu powinien być potwierdzony przez geologa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ypanie wykopów powyżej warstwy ochronnej dokonuje się piaskiem i zagęszcza go wg normy PN-S-O-02205 jak dla ruchu średniego poza pasem jezdni, jak dla ruchu ciężkiego w pasie jezdni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ypka powinna odbywać się warstwami po około 30 cm z zagęszczeniem do odpowiedniego, podanego w normie stopnia zagęszczenia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ne przewody, kable itp. Występujące w wykopie, powinny być odpowiednio zabezpieczone przed uszkodzeniami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żyty materiał i sposób zasypania nie powinny spowodować uszkodzenia ułożonego przewodu i obiektów na przewodzie oraz izolacji antykorozyjnej i przeciwwilgociow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vanish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ONTROLA JAKOŚCI ROBÓT BUDOWLANYCH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, BADANI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trola jakości robót związanych z robotami ziemnymi powinna być przeprowadzona w trakcie wszystkich faz robót, zgodnie z wymaganiami Polskich Norm i Warunkami Technicznymi Wykonania i Odbioru Sieci Wodociągow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BIÓR ROBÓT</w:t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Odbiór robót należy przeprowadzić zgodnie z ST WOD-00 część ogólna pkt 8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OZLICZENIE ROBÓT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ady rozliczenia i płatności za wykonane roboty są określone w projekcie umow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RZEPISY ZWIĄZANE </w:t>
      </w:r>
      <w:r>
        <w:rPr>
          <w:rFonts w:cs="Verdana" w:ascii="Verdana" w:hAnsi="Verdana"/>
          <w:sz w:val="24"/>
          <w:szCs w:val="24"/>
        </w:rPr>
        <w:t>(z uwzględnieniem późniejszych zmian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Ustawy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7 lipca 1994 r. – Prawo budowlane (jednolity tekst Dz. U. z 2003 r. Nr 207, poz. 2016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9 stycznia 2004 r. – Prawo zamówień publicznych (Dz. U. Nr 19, poz. 177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16 kwietnia 2004 r. – o wyrobach budowlanych (Dz. U. Nr 92, poz. 881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 z dnia 24 sierpnia 1991 r. – o ochronie przeciwpożarowej (jednolity tekst Dz. U. z 2002 r. Nr 147, poz. 1229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1 grudnia 2004 r. – o dozorze technicznym (Dz. U. Nr 122, poz. 1321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 z dnia 27 kwietnia 2001 r. – Prawo ochrony środowiska (Dz. U. Nr 62, poz. 627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1 marca 1985 r. – o drogach publicznych (jednolity tekst Dz. U. z 2004 r. Nr 204, poz. 2086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7 czerwca 2001 r. – o  zbiorowym zaopatrzeniu w wodę i zbiorowym odprowadzaniu ścieków (Dz. U. Nr 72, poz. 747).</w:t>
      </w:r>
    </w:p>
    <w:p>
      <w:pPr>
        <w:pStyle w:val="Normal"/>
        <w:ind w:left="810" w:hanging="0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Rozporządzenia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Rozwoju Regionalnego i Budownictwa z dnia 2 kwietnia 2001 r. – w sprawie geodezyjnej ewidencji sieci uzbrojenia terenu oraz zespołów uzgadniania dokumentacji projektowej (Dz. U. Nr 38, poz. 455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 grudnia 2002 r. – w sprawie systemów oceny zgodności wyrobów budowlanych oraz sposobu ich oznaczania znakowaniem CE (Dz. U. Nr 209, poz. 1779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 grudnia 2002r. – w sprawie określania polskich jednostek organizacyjnych upoważnionych do wydawania europejskich aprobat technicznych, zakresu i formy aprobat oraz trybu ich udzielania, uchylania lub zmiany (Dz. U. Nr 209, poz. 178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Pracy i Polityki Społecznej z dnia 26 września 1997 r. – w sprawie ogólnych przepisów bezpieczeństwa i higieny pracy (Dz. U. Nr 169, poz. 165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6 lutego 2003 r. – w sprawie bezpieczeństwa i higieny pracy podczas wykonywania robót budowlanych (Dz. U. Nr 47, poz. 4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3 czerwca 2003 r. – w sprawie informacji dotyczącej bezpieczeństwa i ochrony zdrowia  oraz planu bezpieczeństwa i ochrony zdrowia (Dz. U. Nr 120, poz. 1126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11 sierpnia 2004 r. – w sprawie sposobu deklarowania wyrobów budowlanych oraz sposobu znakowania ich znakiem budowlanym (Dz. U. Nr 198, poz. 2041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e Ministra Infrastruktury z dnia 27 sierpnia 2004 r. – zmieniające rozporządzenie w sprawie dziennika budowy, montażu i rozbiórki, tablicy informacyjnej oraz ogłoszenia  Zamawiającego oraz danych dotyczących bezpieczeństwa pracy i ochrony zdrowia (Dz. U. Nr 198, poz. 2042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e Ministra Infrastruktury z dnia 2 września 2004 r. – w sprawie szczegółowego zakresu i formy dokumentacji projektowej, specyfikacji technicznych wykonania i odbioru robót budowlanych oraz programu funkcjonalno użytkowego (Dz. U. Nr 202, poz. 2072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Warunki techniczn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</w:rPr>
        <w:t>Wymagania techniczne COBRI INSTAL Zeszyt 3. Warunki techniczne wykonania i odbioru sieci kanalizacji sanitarnej – 2001 r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Techniczne Wykonania i Odbioru rurociągów z tworzyw sztucznych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techniczne wykonania i odbioru robót budowlano-montażowych – tom I rozdz. IV, Arkady 1989 r. – Roboty ziemne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Norm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B-06050:1999</w:t>
        <w:tab/>
        <w:tab/>
        <w:tab/>
        <w:t>Geotechnika. Roboty ziemne. Wymagania ogól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86/B-02480</w:t>
        <w:tab/>
        <w:tab/>
        <w:tab/>
        <w:t xml:space="preserve">Grunty budowlane. Określenia. Symbole. Podział i op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Gruntó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B-02481:1999</w:t>
        <w:tab/>
        <w:tab/>
        <w:tab/>
        <w:t xml:space="preserve">Geotechnika. Terminologia podstawowa, symbo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literowe i jednostki miar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N-EN 77/8931-12</w:t>
        <w:tab/>
        <w:tab/>
        <w:tab/>
        <w:t>Oznaczenie wskaźnika zagęszczenia gruntów.</w:t>
      </w:r>
    </w:p>
    <w:p>
      <w:pPr>
        <w:pStyle w:val="Heading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ZCZEGÓŁOWA SPECYFIKACJA TECHNICZNA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ST WOD 02 – Roboty montażow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ZĘŚĆ OGÓLN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Nazwa nadana zamówieniu poprzez Zamawiającego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4"/>
          <w:u w:val="single"/>
        </w:rPr>
      </w:pPr>
      <w:r>
        <w:rPr>
          <w:rFonts w:eastAsia="Verdana" w:cs="Verdana" w:ascii="Verdana" w:hAnsi="Verdana"/>
          <w:b/>
          <w:i/>
          <w:sz w:val="24"/>
          <w:u w:val="single"/>
        </w:rPr>
        <w:t xml:space="preserve">    </w:t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miana odcinków sieci wodociągowych  metodą bezwykopową w rejonie ulic Wojska Polskiego i Ogrodniczej (w powiązaniu z realizacją inwestycji drogowej pn: „Przebudowa drogi krajowej Nr 9 i 12 w Radomiu – ulicy Wojska Polskiego i ulicy Zółkiewskiego na odcinku od ul.Zbrowskiego do ul.Kozienickiej wraz z przebudową ul.Zwolińskiego) na podstawie załączonych planów sytuacyj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V  45 23 13 00-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Roboty budowlane w zakresie budowy wodociągów i rurociągów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prowadzania  ścieków)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Przedmiot ST i zakres robót objętych ST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zczegółowa Specyfikacja Techniczna Wykonania i Odbioru Robót obejmuje wymagania dotyczące realizacji robót budowlanych montażowych w zakresie </w:t>
      </w:r>
      <w:r>
        <w:rPr>
          <w:rFonts w:cs="Verdana" w:ascii="Verdana" w:hAnsi="Verdana"/>
          <w:b/>
        </w:rPr>
        <w:t>WYMIANY SIECI WODOCIĄGOWYCH W ULICACH WOJSKA POLSKIEGO I OGRODNICZEJ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  <w:t>CZĘŚĆ INSTALACYJNA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Zadanie 1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MIANA SIECI WODOCIĄGOWEJ PO ISTNIEJĄCEJ TRASIE W UL.OGRODNICZEJ  NA DŁUGOŚCI 80,00  mb (metodą bezwykopową)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iana odcinka sieci wodociągowej metodą bezwykopową przewiertem sterowanym  na rury  PE Ø 110 mm w rurze ochronnej PE RC Ø 160 mm na długości 80,00 m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</w:rPr>
        <w:t>zasuwa żeliwna klinowa owalna kołnierzowa z obudową i skrzynką uliczną Ø 100 mm (w miejscach włączenia w istniejący wodociąg z rur żeliwnych Ø 100 mm w ul.Ogrodniczej)                                                                                   – kpl 2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prowadzenie prób i badań wymaganych w specyfikacji technicznej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</w:rPr>
        <w:t>oznakowanie trasy sieci wodociągowej i miejsca zamontowania uzbrojenia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Zadanie 2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MIANA SIECI WODOCIĄGOWEJ PO ISTNIEJĄCEJ TRASIE W UL.WOJSKA POLSKIEGO  NA DŁUGOŚCI 50,00  mb (metodą bezwykopową)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iana odcinka sieci wodociągowej metodą bezwykopową przewiertem sterowanym  na rury  PE Ø 225 mm w rurze ochronnej PE RC Ø 280 - 315 mm na długości 50,00 m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</w:rPr>
        <w:t>zasuwa żeliwna klinowa owalna kołnierzowa z obudową i skrzynką uliczną Ø 200 mm (w miejscach włączenia w istniejący wodociąg z rur żeliwnych Ø 100 mm w ul.Wojska Polskiego)                                                                            – kpl 2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prowadzenie prób i badań wymaganych w specyfikacji technicznej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znakowanie trasy sieci wodociągowej i miejsca zamontowania uzbrojenia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: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ury osłonowe wbudowane będą metodą przecisku sterowanego.</w:t>
      </w:r>
    </w:p>
    <w:p>
      <w:pPr>
        <w:pStyle w:val="Normal"/>
        <w:numPr>
          <w:ilvl w:val="0"/>
          <w:numId w:val="22"/>
        </w:numPr>
        <w:jc w:val="both"/>
        <w:rPr>
          <w:rStyle w:val="Termin"/>
          <w:rFonts w:ascii="Verdana" w:hAnsi="Verdana" w:cs="Verdana"/>
          <w:b/>
          <w:b/>
        </w:rPr>
      </w:pPr>
      <w:r>
        <w:rPr>
          <w:rStyle w:val="Termin"/>
          <w:rFonts w:cs="Verdana" w:ascii="Verdana" w:hAnsi="Verdana"/>
          <w:b/>
        </w:rPr>
        <w:t>Rury przewiertowe PE Ø110 mm w ul.Ogrodniczej i Ø 225 mm w ul.Wojska Polskiego będą przeciągane na ślizgach przez rury ochronne.</w:t>
      </w:r>
    </w:p>
    <w:p>
      <w:pPr>
        <w:pStyle w:val="Normal"/>
        <w:ind w:left="720" w:hanging="0"/>
        <w:jc w:val="both"/>
        <w:rPr>
          <w:rStyle w:val="Termin"/>
          <w:rFonts w:ascii="Verdana" w:hAnsi="Verdana" w:cs="Verdana"/>
          <w:b/>
          <w:b/>
        </w:rPr>
      </w:pPr>
      <w:r>
        <w:rPr/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Prace towarzyszące i roboty tymczasowe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Warunki ogólne podano w ST WOD-00 części ogólnej pkt 1.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oboty towarzyszące: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sługa geodezyjna zadania (tyczenie, pomiary niwelacyjne podczas wykonywania sieci kanalizacji sanitarnej określonych warunkami technicznymi i ST, inwentaryzacja); Wykonawca ma obowiązek sporządzić formę inwentaryzacji powykonawczej zadania zgodnie z wymogami Zamawiającego; Wykonawca ponosi odpowiedzialność za dokładne wytyczenie w planie i wyznaczenie wysokości wszystkich elementów robót. Następstwa jakiegokolwiek błędu spowodowanego przez Wykonawcę w wytyczeniu i wyznaczeniu robót zostaną poprawione przez Wykonawcę na własny koszt;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znakowanie rurociągu tablicami informacyjnymi;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oboty tymczasow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</w:rPr>
        <w:t>zapewnienie dostawy wody i energii elektrycznej w trakcie prowadzenia robót budowlanych we własnym zakresie i na własny koszt Wykonawcy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</w:rPr>
        <w:t>naprawa (ewentualna) ogrodzeń, wjazdów, instalacji drenarskich – w przypadku ich uszkodze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Informacja o tereni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nformacje o terenie podano w ST WOD 00 – część ogólna pkt 1.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Określenia podstawow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Określenia podstawowe podano w ST WOD 00 – część ogólna pkt 1.6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TERIAŁY DLA SIECI WODOCIĄGOWEJ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ogólne podano w ST WOD - 00 część ogólna pkt 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y mające kontakt z woda do picia muszą posiadać pozytywną opinię Państwowego Zakładu Higieny w Warszaw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Rury przewodowe</w:t>
      </w:r>
    </w:p>
    <w:p>
      <w:pPr>
        <w:pStyle w:val="Normal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Do wykonania sieci wodociągowej – rury ciśnieniowe z polietylenu PE-100 PN10, wg PN-EN 12201-2.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Armatura odcinająca</w:t>
      </w:r>
    </w:p>
    <w:p>
      <w:pPr>
        <w:pStyle w:val="Normal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Jako armaturę odcinającą (przepływ wody) należy stosować zasuwy żeliwne klinowe owalne kołnierzowe z miękkim doszczelniaczem z obudową i skrzynką uliczną wg PN-EN 1171:2003 (sieć wodociągowa).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Składowanie materiałów</w:t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>Rury przewodowe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</w:rPr>
        <w:t>Rury należy przechowywać w położeniu poziomym na płaskim, równym podłożu, w sposób gwarantujący zabezpieczenie ich przed  uszkodzeniem i opadami atmosferycznymi oraz spełniającym warunki bhp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kładowane rury  nie powinny być narażone na bezpośrednie działanie promieniowania słonecznego. Temperatura w miejscy przechowywania nie powinna przekraczać 30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C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PRZĘT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ogólne podano w ST WOD-00 część ogólna pkt 3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leżności od potrzeb i przyjętej technologii robót, Wykonawca zapewni następujący sprzęt montażowy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mochód dostawczy do 0,9t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mochód skrzyniowy do 5t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mochód beczkowóz 4t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żurawie samochodowe od 5 do 6t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ciągarka ręczna od 3 do 5t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spół prądotwórczy trójfazowy przewoźny 20KV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</w:rPr>
        <w:t>pojemnik do betonu do 0,74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;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ŚRODKI TRANSPORTU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ogólne podano w ST KAN-00 część ogólna pkt 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Transport rur przewodowych i ochronnych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nia dotyczące przewozu rur z tworzyw sztucznych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ury należy przewozić wyłącznie samochodami skrzyniowymi lub pojazdami posiadającymi boczne wsporniki o max, rozstawie 2 m, a wystające poza pojazd końce nie mogą być dłuższe niż 1 m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żeli przewożone są luźne rury, to przy ich układaniu w stosy na samochodzie wysokość ładunku nie powinna przekraczać 1 m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czas transportu rury powinny być zabezpieczone przed uszkodzeniem przez metalowe części środków transportu ja śruby, łańcuchy itp. Luźno układane rury powinny być zabezpieczone przed zarysowaniem przez podłożenie tektury falistej i desek pod łańcuch spinający boczne ściany skrzyni samochod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podczas transportu rury powinny być zabezpieczone przed zmianą położeni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tforma samochodu powinna być ustawiona w poziom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wg zaleceń producenta transport rur i kształtek powinien odbywać się przy temperaturze otoczenia od -5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C do +30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Transport armatury przemysłowe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nsport armatury powinien odbywać się krytymi środkami transportu, zgodnie z obowiązującymi przepisami transportowymi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matura transportowana luzem powinna być zabezpieczona przed przemieszczaniem i uszkodzeniami mechanicznymi.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NIE ROBÓT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Warunki ogólne podano w ST WOD-00 część ogólna pkt 5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W zakresie obowiązków Wykonawcy wodociągu wchodzi wykonanie wszystkich robót wymienionych w punkcie 1.2 niniejszej ST oraz prac związanych z ich realizacją, zgodnie z wydanymi obowiązującymi normami, przepisami, wymaganiami dokumentacji projektowej oraz sztuką budowlaną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kres prac Wykonawcy wchodzą w szczególności: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Włączenie do sieci istniejącej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Wymieniany odcinek </w:t>
      </w:r>
      <w:r>
        <w:rPr>
          <w:rFonts w:cs="Verdana" w:ascii="Verdana" w:hAnsi="Verdana"/>
          <w:b/>
        </w:rPr>
        <w:t>sieci wodociągowej</w:t>
      </w:r>
      <w:r>
        <w:rPr>
          <w:rFonts w:cs="Verdana" w:ascii="Verdana" w:hAnsi="Verdana"/>
        </w:rPr>
        <w:t xml:space="preserve"> na rury PE Ø 110 mm na długości 80,00 mb   zostanie włączony do istniejącego wodociągu żeliwnego Ø 100 mm w ul. Ogrodniczej poprzez  zasuwy kołnierzowe Ø 100 mm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Wymieniany odcinek </w:t>
      </w:r>
      <w:r>
        <w:rPr>
          <w:rFonts w:cs="Verdana" w:ascii="Verdana" w:hAnsi="Verdana"/>
          <w:b/>
        </w:rPr>
        <w:t>sieci wodociągowej</w:t>
      </w:r>
      <w:r>
        <w:rPr>
          <w:rFonts w:cs="Verdana" w:ascii="Verdana" w:hAnsi="Verdana"/>
        </w:rPr>
        <w:t xml:space="preserve"> na rury PE Ø 225 mm na długości 50,00 mb   zostanie włączony do istniejącego wodociągu żeliwnego Ø 200 mm w ul.Wojska Polskiego poprzez  zasuwy kołnierzowe Ø 200 mm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Ułożenie przewodów sieci wodociągowej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iana odcinków sieci wodociągowej nastąpi metodą bezwykopową przewiertami sterowanym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</w:rPr>
        <w:t xml:space="preserve">          </w:t>
      </w:r>
      <w:r>
        <w:rPr>
          <w:rFonts w:cs="Verdana" w:ascii="Verdana" w:hAnsi="Verdana"/>
        </w:rPr>
        <w:t>Rury osłonowe wbudowane będą metodą przecisku sterowanego.</w:t>
      </w:r>
    </w:p>
    <w:p>
      <w:pPr>
        <w:pStyle w:val="Normal"/>
        <w:ind w:left="720" w:hanging="0"/>
        <w:jc w:val="both"/>
        <w:rPr/>
      </w:pPr>
      <w:r>
        <w:rPr>
          <w:rStyle w:val="Termin"/>
          <w:rFonts w:cs="Verdana" w:ascii="Verdana" w:hAnsi="Verdana"/>
        </w:rPr>
        <w:t>Rury przewiertowe PE Ø110 mm w ul.Ogrodniczej i Ø 225 mm w ul.Wojska Polskiego będą przeciągane na ślizgach przez rury ochronne.</w:t>
      </w:r>
    </w:p>
    <w:p>
      <w:pPr>
        <w:pStyle w:val="Normal"/>
        <w:ind w:left="360" w:firstLine="348"/>
        <w:jc w:val="both"/>
        <w:rPr>
          <w:rStyle w:val="Termin"/>
          <w:rFonts w:ascii="Verdana" w:hAnsi="Verdana" w:cs="Verdana"/>
        </w:rPr>
      </w:pPr>
      <w:r>
        <w:rPr/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vanish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ONTROLA JAKOŚCI ROBÓT BUDOWLANYCH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, BADANI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trola jakości robót związanych z robotami montażowymi powinna być przeprowadzona w trakcie wszystkich faz robót, zgodnie z wymaganiami Polskich Norm i Warunkami Technicznymi Wykonania i Odbioru Sieci  Wodociągow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BIÓR ROBÓT</w:t>
      </w:r>
    </w:p>
    <w:p>
      <w:pPr>
        <w:pStyle w:val="Normal"/>
        <w:ind w:firstLine="360"/>
        <w:rPr/>
      </w:pPr>
      <w:r>
        <w:rPr>
          <w:rFonts w:cs="Verdana" w:ascii="Verdana" w:hAnsi="Verdana"/>
        </w:rPr>
        <w:t>Odbiór robót należy przeprowadzić zgodnie z ST WOD-00 część ogólna pkt 8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b/>
          <w:sz w:val="24"/>
          <w:szCs w:val="24"/>
        </w:rPr>
        <w:t>ROZLICZENIE ROBÓT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ady rozliczenia i płatności za wykonane roboty są określone w projekcie umow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RZEPISY ZWIĄZANE </w:t>
      </w:r>
      <w:r>
        <w:rPr>
          <w:rFonts w:cs="Verdana" w:ascii="Verdana" w:hAnsi="Verdana"/>
          <w:sz w:val="24"/>
          <w:szCs w:val="24"/>
        </w:rPr>
        <w:t>(z uwzględnieniem późniejszych zmian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Ustawy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7 lipca 1994 r. – Prawo budowlane (jednolity tekst Dz. U. z 2003 r. Nr 207, poz. 2016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9 stycznia 2004 r. – Prawo zamówień publicznych (Dz. U. Nr 19, poz. 177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16 kwietnia 2004 r. – o wyrobach budowlanych (Dz. U. Nr 92, poz. 881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 z dnia 24 sierpnia 1991 r. – o ochronie przeciwpożarowej (jednolity tekst Dz. U. z 2002 r. Nr 147, poz. 1229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1 grudnia 2004 r. – o dozorze technicznym (Dz. U. Nr 122, poz. 1321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 z dnia 27 kwietnia 2001 r. – Prawo ochrony środowiska (Dz. U. Nr 62, poz. 627 z późn. zm.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21 marca 1985 r. – o drogach publicznych (jednolity tekst Dz. U. z 2004 r. Nr 204, poz. 2086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Ustawa z dnia 7 czerwca 2001 r. – o  zbiorowym zaopatrzeniu w wodę i zbiorowym odprowadzaniu ścieków (Dz. U. Nr 72, poz. 747).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Rozporządzenia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Rozwoju Regionalnego i Budownictwa z dnia 2 kwietnia 2001 r. – w sprawie geodezyjnej ewidencji sieci uzbrojenia terenu oraz zespołów uzgadniania dokumentacji projektowej (Dz. U. Nr 38, poz. 455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 grudnia 2002 r. – w sprawie systemów oceny zgodności wyrobów budowlanych oraz sposobu ich oznaczania znakowaniem CE (Dz. U. Nr 209, poz. 1779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 grudnia 2002r. – w sprawie określania polskich jednostek organizacyjnych upoważnionych do wydawania europejskich aprobat technicznych, zakresu i formy aprobat oraz trybu ich udzielania, uchylania lub zmiany (Dz. U. Nr 209, poz. 178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Pracy i Polityki Społecznej z dnia 26 września 1997 r. – w sprawie ogólnych przepisów bezpieczeństwa i higieny pracy (Dz. U. Nr 169, poz. 165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6 lutego 2003 r. – w sprawie bezpieczeństwa i higieny pracy podczas wykonywania robót budowlanych (Dz. U. Nr 47, poz. 40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23 czerwca 2003 r. – w sprawie informacji dotyczącej bezpieczeństwa i ochrony zdrowia  oraz planu bezpieczeństwa i ochrony zdrowia (Dz. U. Nr 120, poz. 1126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Rozporządzenie Ministra Infrastruktury z dnia 11 sierpnia 2004 r. – w sprawie sposobu deklarowania wyrobów budowlanych oraz sposobu znakowania ich znakiem budowlanym (Dz. U. Nr 198, poz. 2041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</w:rPr>
        <w:t>Rozporządzenie Ministra Infrastruktury z dnia 27 sierpnia 2004 r. – zmieniające rozporządzenie w sprawie dziennika budowy, montażu i rozbiórki, tablicy informacyjnej oraz ogłoszenia  Zamawiającego oraz danych dotyczących bezpieczeństwa pracy i ochrony zdrowia (Dz. U. Nr 198, poz. 2042)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e Ministra Infrastruktury z dnia 2 września 2004 r. – w sprawie szczegółowego zakresu i formy dokumentacji projektowej, specyfikacji technicznych wykonania i odbioru robót budowlanych oraz programu funkcjonalno użytkowego (Dz. U. Nr 202, poz. 2072).</w:t>
      </w:r>
    </w:p>
    <w:p>
      <w:pPr>
        <w:pStyle w:val="Normal"/>
        <w:ind w:left="8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Warunki techniczn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</w:rPr>
        <w:t>Wymagania techniczne COBRI INSTAL Zeszyt 3. Warunki techniczne wykonania i odbioru sieci kanalizacji sanitarnych i deszczowych – 2001 r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Techniczne Wykonania i Odbioru rurociągów z tworzyw sztucznych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unki techniczne wykonania i odbioru robót budowlano-montażowych – tom I rozdz. IV, Arkady 1989 r. – Roboty ziemne.</w:t>
      </w:r>
    </w:p>
    <w:p>
      <w:pPr>
        <w:pStyle w:val="Normal"/>
        <w:ind w:left="8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</w:rPr>
        <w:t>Normy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EN-12201:2004</w:t>
        <w:tab/>
        <w:tab/>
        <w:tab/>
        <w:t>Systemy przewodów rurowych z tworzyw sztucznych 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ab/>
        <w:tab/>
        <w:tab/>
        <w:tab/>
        <w:tab/>
        <w:t>Przesyłania wody. Polietyle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EN 1074-6:2005</w:t>
        <w:tab/>
        <w:tab/>
        <w:tab/>
        <w:t xml:space="preserve">Armatura wodociągowa – Wymagania użytkow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 xml:space="preserve">i badania sprawdzające 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B 10725:1999</w:t>
        <w:tab/>
        <w:tab/>
        <w:tab/>
        <w:t xml:space="preserve">Wodociągi. Przewody zewnętrzne. Wymagan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i badania;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u w:val="single"/>
        </w:rPr>
      </w:pPr>
      <w:r>
        <w:rPr>
          <w:rFonts w:cs="Verdana" w:ascii="Verdana" w:hAnsi="Verdana"/>
          <w:b/>
          <w:i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u w:val="single"/>
        </w:rPr>
      </w:pPr>
      <w:r>
        <w:rPr>
          <w:rFonts w:cs="Verdana" w:ascii="Verdana" w:hAnsi="Verdana"/>
          <w:b/>
          <w:i/>
          <w:sz w:val="24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(wykonała: Mariola Skórnicka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83"/>
        </w:tabs>
        <w:ind w:left="1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rmin">
    <w:name w:val="Termin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45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5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9:00Z</dcterms:created>
  <dc:creator>*</dc:creator>
  <dc:description/>
  <cp:keywords/>
  <dc:language>en-US</dc:language>
  <cp:lastModifiedBy>Skórnicka Mariola</cp:lastModifiedBy>
  <cp:lastPrinted>2018-09-05T09:10:00Z</cp:lastPrinted>
  <dcterms:modified xsi:type="dcterms:W3CDTF">2018-12-05T14:46:00Z</dcterms:modified>
  <cp:revision>20</cp:revision>
  <dc:subject/>
  <dc:title>SPECYFIKACJA  TECHNICZNA  WYKONANIA  I  ODBIORU</dc:title>
</cp:coreProperties>
</file>